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, VENDOR.DOC, is provided to provide disk vend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ource of author contact information,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, and distrib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dem Commmunication v4.52 TEST-DRIVE  04-0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Line Xpress (OLX) v2.1  TEST-DRIVE  01-1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-DRIVE release of QMODEM/OLX from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Inc. It is a fully-func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igned to provide full modem communication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-DRIVE release is fully operational and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ed with all prior QMODEM registration number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same as the current registered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istered commercial release include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enhancements. The documentatio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utlines the differenc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registrations include the latest version of QmodemP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X, typeset manual, dual media diskettes and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$99.  OLX is included with every Qmod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LX is available separately for $40, but we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it as part of QmodemPro since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eatures when coupled with the dial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Qmod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PGRADES from any prior release are availabl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, dual media diskettes and all suppor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35. Prior QMODEM registration numb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RDERS MUST INCLUDE $10 FEDX SHIPPING &amp; HANDLING ($15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5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RESIDENTS MUST INCLUDE SALES TAX FOR THE COUNTY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805-395-0223 if you need addition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kersfield, CA  9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MasterCard, American Express or COD 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&gt; TOLL-FREE 1-800-999-9619 &lt;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of this TEST-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incerely desire to make our TEST-DRIVE produc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people as possible through the electronic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Due to its size, we ask that the QMODEM progra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on a diskette with any other software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disks be includ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Do not distribute the program without all of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files, addendum files, documentation and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You must obtain our written permission prior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Do not accept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Do not alter the program or documentaiton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QMODEM 4.5 Test-Drive is licensed for individua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d evaluation for an unlimited time. Us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businesses, corporations or individuals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ture is limited to 60 days, after which ti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QMODEM must be purchased or the use of QMODEM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must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