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delist to Telemate FON v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 Dragon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little public Domain Utility that was challenged to me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 of mine Rob McKenzie.  We noticed that the Telemate FON file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structure and he challenged me to make a program that would transl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. Louis (RAW) Nodelist into a Telemate F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id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will translate any St. Louis Nodelist into the Tele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 file.  The limit is a maximum of 500 Numbers.  The program will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list, keep the Phone number, Board Name, and SysOp Name, and write a F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M file with the Board Name and Phone number in the FON Fi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name in the MEM File, which is the Memo.  Here's how to ru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was the original program.  Quite simple and did the job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.  But Rob wasn't satisfied.  He didn't want to be limited to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 He wanted to Compile the FIDO International Nodelist.  Well Rob,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is capable of 999,000 Nodes!  And to all others who want to compile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lis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New Feature - This program will now automatically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nPublished numbers.  This way you w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 mass of useless entries in th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L2TM [d:][\path\]&lt;filespec&gt;.&lt;ext&gt; [d:][\path\]&lt;filespe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d:][\path\]&lt;filespec&gt;.&lt;ext&gt; - This is the name and location of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odelist location, name and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.E. D:\FD\NODELIST\NODELIST.001.  No 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ar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d:][\path\]&lt;filespec&gt;       - Name and Location of New FON. 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sing TM I thought you might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n original name.  Be sure that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s no longer then five letters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ecause NL2TM adds three digits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f the file name.  So it looks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ODES001.FON But, No Extension!!  NL2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ill provide it's own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's it, that's all, easy to use.  If you have any problems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"NL2TM -?" or "NL2TM /?" and it will give you a quick reference.  Any other BUGS you can contact me in the RFN at 100:649/28 in Programmer's Ech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. Please tell me all the information about the bug that you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F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Carv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Silver Drag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