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 program  please  consider  making  a 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ote continued developement of HSLTAG.   To do s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 and return  it to the  author with 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ory HSLTAG  contribution is  $15 US  Doll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reduced rate on our companion tagger  TAGFILE v2.0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ue to be released in March  1993,  plus 3  free month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hatters BBS.     Registered  users of HSLTAG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AGFILE for 5 additional dollars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ieve your  registered  version  of  HSLTAG  you  may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rom Church Chatters BBS  after  your check has 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receive it by mail for an additional $5.00 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hatters may be reached by dialing 402-593-8863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recieve 3 months free access to Church Chatters. 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, a 5.25 disk containing the latest release of TAG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certificate can be obtained.     Add $2 each f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instead of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is an order form to be included with your HS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LTAG 1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Item                                 U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only .................... @ $15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.................. @ $2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single user licens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of TAG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er latest version TAGFILE  and HS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gfile performs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SLTAG but handles the Mutip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men Technology's DSZ and others.)  @ $2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TAFILE &amp; HSLTAG    @ $25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2 each for 3.5" disks instead of 5.25" disks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egistration HSLTAG of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10 dollars  each.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Discount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 Snann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illion, NE 6804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BBS________________________  VOIC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