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will allow file descriptions to be format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 When the format is something other than the default, Robo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pable of keeping track of the file descriptions. The resul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description is keep while the res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bocomm the first line is part of the database whil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in a separate "memo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4ROBO is an interface between Robocomm and board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in a format other than the PCB default. It was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omputer Connection and has only been explicitly te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unctions which make up the program were develo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er purpose and I would expect them to work anywhere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is calculated by looking at the text rather than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4ROBO operates by reformatting the new files list in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 can understand to a file called "newlist.dat." Just after ROBO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it checks it's directory for a file by that name and if i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nds the listed files to its new file list. 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already has that filename from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described here will only work for Robocomm 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uses commands introduced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e DIR4ROBO in the same directory as Robo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 ROBO's agenda screen, issue the command 'C'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Send Command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: N;S;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pture Results (Y/N): 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end Mode (Y/N): 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m system: COMPCON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erence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rm/Temp (P/T): 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name, of course, must correspond to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 Robo's agenda screen, issue the command 'R'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</w:t>
      </w:r>
      <w:r>
        <w:rPr/>
        <w:t>Run Outside Program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Online with system: COMPCON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rogram to execute: DIR4ROBO COMPCONN.CA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Perm/Temp (P/T): 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. When completed, your agenda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J;0-&gt;Capture &amp; Append: N;S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un Program "DIR4ROBO COMPCONN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hink there should be any problem, but I have thought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was. I can be contacted either thru Computer Connectio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board which is Opus_386, Davis, CA, 916-753-6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  5/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a problem related to the maximum size of a description. 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hat 8 lines was the maximum length of any description.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 the maximum to 5000 characters which is something over 100 l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e, the program will be slow with descriptions of that siz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a fair amount of checking for transmission garbage, ex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control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3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