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easy. 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Run the file nam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Use the default paths or change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Hit F10 and sit back as the syste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Hit Enter to read documentation or TAB to Exit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ClickComm.  Read the Modem Configura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before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your modem is as easy as picking the mode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ing the prompts.  For most users, configu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will only involve 4 or 5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 - Select the communications port that your modem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- Modem Select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 - Select the modem from the list that matches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a modem that is not listed, we would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ear from you and help you choose the corr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Generic selections available. 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 Modem Configuration �������[ ]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chor 2400i Internal - Half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T  2X96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&amp;T Dataphone II 2212C - 1200 bau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&amp;T Model 40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I 2400etc - non V.4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I 2400etc/e &amp; 2400etc/i - with V.4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I 9600etc/e  V.32/V.4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vatech 2400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SM Quick Comm 2400 MN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sinessland Ext. 2400 Error Correc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dinal 2400 MN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dinal 2400 non-MN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rmetek INFO-MATE 212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rmetek 1200 SPC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rmetek R/2400 SP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dex 2264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uCom Speedmode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S Companion 212AH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S Datacomm 2424ADH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lta Gold DM 12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gicom 9624LE / 9624PC V.32bi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gitan Hi*IQ ZX1896 2400 Fax Mode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lect the correct modem you can use a number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/PgDn : Moves you through the list 23 item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     : Moves you through the list 1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 - F5  : Allows you to Resize the window using you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Keys.  Once the window is the siz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 Enter and that window will remai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iz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- F5 : Allows you to move the window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ce the window is positioned where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enter key and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itioned there until you mov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: Selects the modem that is highlighted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ape    : Abort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ing Initialization:  Click on the '�'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wing up/Shrink Window:  Click on the arrow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izing Window         :  Click on the lower right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rag until the window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ing Window           :  Click anywhere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x and drag to 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ing through the list :  Clicking anywhere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r right handside b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sition you to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licking on the arrow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ght or lower left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ack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licking on either of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the lower right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the Item      :  Simply place the mouse o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ired and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2 - Active Compor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 - Select the communications port that your modem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.  If you have more than one comport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, ClickComm will display all active por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sure which port your modem is in, just go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 of elimination.  If ClickComm does not find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selected port, it will notify you and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 Active Comports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Com Por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[ ] COM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[X] COM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OK   �  Cancel �   Help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  �������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Base Addresses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t Port to initializ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similar to this will appear if you have more than on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om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e correct comport, simply hit the Tab key until 'Com Po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ighlighted and then use your up and down cursor key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' next to the comport you desire.  After the 'X' has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lt - O for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om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e correct comport, simply place the mouse cursor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port you wish and click the left button.  A 'X'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at comport.  After the 'X' has appeared,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/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       Keyboard Mouse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-------- ----------------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s       TAB      Left Click Comport  Select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             Alt - O  Left Click OK       Saves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oc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         Alt - C  Left Click Cancel   Cancel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      Alt - H  Left Click Help     Provide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ddresses  Alt - B  Left Click Base Add Accesses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nd IRQ Modul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 section 5.3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3 - Intialization Commands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 - ClickComm will display the commands it is abou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e your modem.  At this point you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ither proceed or abort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 Initialization Command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TZ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T&amp;FV1Q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T \Q3\N3\J0\V1\C0S11=6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T&amp;W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rite Commands to Modem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OK   �       Cancel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������     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/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       Keyboard Mouse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-------- ----------------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             Alt - O  Left Click OK       Saves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oc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         Alt - C  Left Click Cancel   Cancel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4 - Initialization/Additional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 - If you modem initializes properly you may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box similar to the one below.  This will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if there is some additional information we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know about your modem.  If there is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automatically go to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dem Initialzes correctly you will the command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screen echoed to the screen.  If all goes wel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llowed by a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V1Q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Q3\N3\J0\V1\C0S11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��[�]���������������� Additional Information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W �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� Your Intel 9600EX modem is configured and ready to go!  You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all of your dialing directory entries to 38400 bps and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m will handle speed conversions for you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</w:t>
      </w:r>
      <w:r>
        <w:rPr/>
        <w:t>OK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/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       Keyboard Mouse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-------- ----------------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             Alt - O  Left Click OK       Saves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5 - Successful Initializ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 - Once your modem has been successfully initializ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resented with the following screen.  If you select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is option you will be taken through most of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ussed in section 5.30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fault Parameters have already been se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 you wish to edit the parameters now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Yes �            No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����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/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       Keyboard Mouse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-------- ------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Alt - Y  Left Click Yes      Proceeds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iscussed in section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      Alt - N  Left Click No       Places you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ode. section 4.0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