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09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 : 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CTL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edit  ACE.CTL  using  a  PLAIN  ASCII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CE.CTL as it is, and edit the PRM fil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L.EXE  is  used for initializing a -new- ACE.PRM file.  A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ACE.CTL file, compiling it's information in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 file.   Therafter all PRM data is editab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reads, and stores it's data in  a  control  file  n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.  This file contains the information abou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  as  port  #,  baud  capability,  modem  commands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tc.   AceComm  is  very  configuratiion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PR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 may  be located in another directory,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ectory with ACE.EXE.  If ACE.PRM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directory  with  ACE.EXE,  it  must 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