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DC The International File Distribution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File Distribution Cooperative being formed b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Fidonet based File Distribution Coordinators.  Ray Kaliss of S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endricks of SDS, Arthur Geffen of Lannet, Peter Stern of DV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 Mundy of  WIN*Net  are going  to  explore  the possibili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joint operational policies and joint distribution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Distribution  Networks were  created to  serve two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of  clientele.  The end  user looking  for good new 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o find  a local or nearby  system to call and  the auth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 software many  of us use.   Each system  began with 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 and own goals which have served each network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idonet has "exploded" in size,  the potential audience of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ishing  to participate  in distributing  software has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long.   In order to  better serve both  the authors and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it was decided to form this IFDC group to see what c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ccess  of each  of the  member networks  is based  up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nd  differing support among  their member sysops.   Th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 some common problems  which are going  to be the  first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nd end users alike both  want software which is prot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in transit  and hard to "hack".  The  participating netwo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 a security  system which  should help  achieve those 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eing dependent on any single arch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etwork has its own distribution  system which has been ser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 As the  demand  for the  software  grows the  need  to look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ng on distribution becomes a  logical step.  The networ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exploring combining  distribution  sites  and policies  where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always  been a problem trying  to locate who is  in w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The nodelist flag  is no accessible to most users 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any nets.   The IFDC is working on a  system of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date membership lists and  distribution maps.  The next st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ing a manner in which this information can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FDC be  viewed as a revolutionary step? Some  people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conspiracy.   The reality  is it  is an  evolutionary step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ure the file distribution networks  can keep up with th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donet while at the same  time minimizing duplication of eff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oftware to the widest possible audience in the most tim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effect way possible.  This will be a slow orderly proces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rate each file distribution systems policies into a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where possible while at the same time allowing for vari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where the need may be grea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pect  great changes  to occur  over night.   Fidonet has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 years to  reach it's  present state.   IFDC will  be work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its goals by following an orderly and well thought ou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jointly  hope that  by building a  solid foundation  of co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C will serve everyone well and allow for orderly future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Stern  4/1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