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SUPPORT A LARGE FILE AREA.  300+ ME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LATEST IN COMPUTE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               AMATEUR RADI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R    SYSOP                         HUB AND NODE FOR WILD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S                                      ADULT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This file checked for VIRUS with McAfees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           Version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 ::::::�   MEMBER OF "MODEM NEWS"                  �O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 ::::::�                                           �H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 ::::::�            AND MUCH MORE!!!               �I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::F:::::�                                           �O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::I:::::�   FAX-- SUPPORT LINE! (513) 339-5372      �:::B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::N:::::�   ��������������������������������Ŀ      �:::B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::E:::::�   �::CS INDUSTRIES BBS:::::::::::::�      �:::S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::S:::::�   �::::::::ONLINE 24HRS A DAY::::::�      �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::T:::::�   �::::::::::::365 DAYS A YEAR:::::�      �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::::::::�   �::BBS:(513) 339-0383::::::::::::�      �::::::::::::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