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Excerpt from an Global AUTOVON Telephone Directory as found in a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derdale library... this information is likely getting 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cal advance, but should prove to be interesting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ll the terms are not self-explained the overall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f interest to telecom enthusias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Oice Network (AUTOV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BRIEF DESCRIPTION OF THE AUTO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Global AUTOVON is the principal long-haul, nonsecure,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voice communications network for the Department of Defense (D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worldwide direct distance dialing station to st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ystem of government owned and leased automatic swit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At present, the AUTOVON spans the earth from Asia to the Middle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Alaska to Panama. The AUTOVON has approximately 18,000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 access to the network). The number of users of the network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ust dial an access code or go through an operator to obtain AUTO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) far exceed the number of subscribers. Calls on the network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.1 million attempts daily with an average call length of 3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AUTOVON is a major and integral part of the Defens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DCS). It is comprised of all DoD nontactical long-h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to-point communications facilities and personnel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ecure common user switched voice network of the D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he AUTOVON's primary mission is to provide rapid, world-w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communications for the National Command Authority (N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high priority subscribers. Its secondary mission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ptable grade of service for operational, intelligence, log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, and diplomati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NATIONAL COMMUNICATIONS SYSTEM VOICE PRECEDE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National Communications System (NCS) voice precedenc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by NCS Memorandum 1-70 dated 14 February 1970,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all authorized users of the voice communication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D. Since the effectiveness of the system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of the people authorized to employ it, users must (1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purpose of each precedence category and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at is assigned the precedence, and (2) exercise c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or use a precedence higher tha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 NCS voice precedence system does not make provi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ing test and exercise calls. Those activities 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or required to conduct such test or exercise ca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a precedence consistent with the nature of the test or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riginator of the test or exercise call has contacted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, the call will immediately be identified as a "FLASH, IMMEDI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test or exerci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alls of a given precedence will not normally preempt call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precedence. However, calls originated by the Presi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, Secretary of Defense and Joint Chiefs of Staf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mpt FLASH calls in progress by application of their FLASH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In addition, Commanders of unified and specified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laring either Defense Condition One (DEFCON ONE) or Air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, may preempt FLASH calls in progress by app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OVERRID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he examples listed below should aid the caller in determ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to use. These examples are in accordance with the NC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system, but are not to be used exclusively for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cedence of a call. This should be at the discr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LASH OVERRIDE  It should be noted that FLASH OVERRIDE is a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considered a level of precedence. Exercising thi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mpts calls in "ALL" levels of precedence. FLASH OVERRIDE cal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fast as humanly possible. The FLASH OVERRIDE cap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The President of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The Secretary  of Defense and Joint Chiefs of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mmanders of unified and specified commands declar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nse Condition One (DEFCON ONE) or Defense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CINCNORAD when declaring either DEFCON ONE or Air Defence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LASH  Flash calls preempt IMMEDIATE, PRIORITY, and ROUTIN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ndled as fast as humanly possible. Listed below ar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ASH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Calls pertaining to command and control of military force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fense and retal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Critical intelligence essential to Nationa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nduct of diplomatic negotiations critical to arre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ing hos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Dissemination of critical civil alert information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a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Continuity of Federal Government functions essential to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v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 Fulfillment of critical United States internal secur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sential to Nationa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 Catastrophic events of National or International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MMEDIATE  Immediate calls preempt PRIORITY and ROUTINE call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communications pertaining to situations which GRAVE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of Natioanl and Allied forces. These calls will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st as possible. Listed below are some exampled of IMMEDIAT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econstitution of forces in a post attack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telligence essential to Nation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nduct of diplomatic negotiations to reduce or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t of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mplementation of Federal Government actions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Situations which gravely affect the internal secu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Civil Defense actions concerning direction of our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ir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Disaster or events serious enough to have an immed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rimental effect on the welfare of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Vital information having an immediate effect on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craft or miss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Distress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IORITY   Priority calls preempt ROUTINE calls and ar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requiring expeditious action by called parties fur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formation for conducting governmen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OUTINE  This precedence applies to official Governmen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 rapid transmission by telephonic means but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tial handling. A ROUTINE call does not preempt any oth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handled sequentially as placed by the calling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WHAT CATEGORY OF NETWORK CUSTOMER 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are an AUTOVON SUBSCRIBER if you can make a call on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oing through a local operator ot DO NOT dial a speci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is type of telephone is installed for command &amp;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fic operational purposes. More technically, any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, station or location directly connected to an AUTOVO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is a subscriber. This means a post switchboard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VON is also considered a subscriber. Most people who make AUTO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alls DO NOT fall into this category. The majo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VO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You are an AUTOVON USER if you dial a special access numb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an AUTOVON call or if an operator must place the AUTO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you. This distinction between user and subscriber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differences in calling capabilities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later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WHO IS LISTED IN THE GLOBAL AUTOVON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UBSCRIBERS are usually the only listing in this directory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criber and desire to be listed or if you are listed and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sted, forward requests to DCA Code B522 Washington, D.C. 20305-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USERS are not normally listed in the Global AUTOVON Teleph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ollowing ar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a user is served by a switch which has network in/out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OD) and is not manned 24 hours a day, calling partie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contact when the switch is unattended. Attended nonduty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ay be listed in addition to the switch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a user is an installation which has an individu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umber in addition to the assistance operator numb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umber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Requests for user listings should be directed in writing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ng communications facility for consideration by the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ion Office (TCO). Amplifying information on AUTOV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can be found in DCA Circular 310-V55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GLOBAL AUTOVON TELEPHONE DIRECTO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t is not practical to publish a Global AUTOVON Directory an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ll commands, activities and agencies that have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network. It follows that distributing the director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ctivities and agencies with the capability to acces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stly. Yet, the directory needs the widest possible distribu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. This problem is recogniized and distribution of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all subscribers either directly or indirectly via major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world wide. All users may purchase the directory from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fice (GPO). If a directory is unavailable, an alternate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UTOVON numbers is to consult your local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Publishers of local directories are encouraged to include excer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directory and locally tailored AUTOVON number lis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f you are on the DCA distribution list for this director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incorrect, notify DCA, Code B522, Washington, DC, 20305-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rrection page in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NETWORK RECORDINGS AND SIGNAL 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Various tones and recorded announcements tell you about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position of your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en you hear a DIAL TONE, the network is ready for your call.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you hear a RINGING TONE, your called number is ringing.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y to answer. On routine calls, you should hear a normal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(10 rings per minute). On calls of higher precedence,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fast ringing tone (30 rings per min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hen you hear a BUSY TONE, your called number is busy. Try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the busy tone and your called number is not in use the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work equipment is busy. Sometimes there is an equipment irreg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hen you hear a PREEMPT TONE, your call was cut off by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call. Hang up. Wait for a moment in case the call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empted call requires completion, custom dictates that whom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the original call should reestablis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When you hear a WARBLE TONE, answer your phone and standb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call 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OF AUTO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TITUTES CON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UNICATIONS SECURITY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Below are some of the recorded announcements you might hea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UTOVON. These announcements should be noted and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procedures outlined in para XV Telephone Trouble Rep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ouble is su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"Your call cannot be completed as dialed. Please consult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again or ask your operator for assistance. This is a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use) SSB number ____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"The precedence used is not authorized for your line. Please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precedence or ask your operator for assistanc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(pause) SSB number ____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"Equal or higher precedence calls have prevented comple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r the number you have dialled is not equipped for preem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cording (pause) SSB number ____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"AUTOVON service disruption has prevented the comple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ease wait 30 minutes and try again. In case of an emerg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r operator. This is a recording (pause) SSB number ____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CONFERENC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ial one of the following numbers and tell the operato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nferenc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US  Alaska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ubscribers dial     0       0    550-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sers dial           0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CALLS TO COMMERC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long-distance calls should be placed using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VON and local base switchboard lines where possibl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f the called base switchboard is permit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to connect incoming AUTOVON calls to a commercial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d commercial number is within the toll free radi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board. OFF-NET extensions will not be completed unless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pervision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CAL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VON Assistance Operators (AAO) are available to assist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are having trouble completing a call, dial "0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A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SUBSCRIBER PROVID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quipment provided by the subscriber for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VON switching center must meet the technical interfac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DCA Circular 310-V175-6, System Interfac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NEW OR ADDITION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obtain a new AUTOVON service or to change the type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, consult DCA Circular 310-130-1, Submission of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GLOBAL AUTOVON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AUTOVON telephone network provides global telephone ser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S. Some subscribers can call everywhere while other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particular area or combination of areas. Where you can call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ission and whether your telephone line is equipp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lling area is limited, you will not be able to dial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mit. The directory indicates calling areas and codes. Th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dialed for calls within the area. Calls to an are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y require an area code plus the seven digit AUTOV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ansmitting data, alternate area codes are used. V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codes are listed on the first page of eacg geographical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All CONUS and Alaska subscribers can make respective inter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y following the above procedu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ecure calls via an AUTOSEVOCOM telephone will be made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structions in the AUTOSEVOCOM Teleph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CALL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VOICE TELEPHONE CALLS: Listen for the dial tone, depres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button if the call is to be higher than routine, and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VON number as outlined above under global AUTOVON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DATA TELEPHONE CALLS: Data telephones and associated data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erated in accordance with local restrictions. If you se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UTOVON, it is necessary to observe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O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transmit more than 18 continuous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transmit more than one hour during the busy call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use a precedence higher tha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use nonbusy hours for data transmission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dial "11" to properly condition telephone lines for data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ensure that the device is equipped with an automatic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ree the telephone circuit after the device become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. TELEPHONE TROUBL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Ensure that the AUTOVON number you used is correct. If you dia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rrectly and you are still having trouble, report the probl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eep the line connected if you can. Call the AUTOVON trouble de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-1611 on a different line. (550-1611 will ring at your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VON switch.) Tell the trouble desk attend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Your AUTOVON number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alled party AUTOVON number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hat the problem was and when i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Get the attendant's initials then request a call b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ouble is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you hear an announcement, listen until the end;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ber (SSB Nr ____). Provide this to the trouble desk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trace the source of th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can not reache the AUTOVON trouble desk, call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service or the operator using a local base telephone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at you are reporting an AUTOVON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 ITEMS SUCH AS BROKEN PARTS OR FRAYED CORDS ARE NOT AUTOV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REFERRED TO THE LOCAL REPAI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. UNSATISFACTORY SERVIC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are not satisfied with the results when you reported an AUTO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, please inform DCSO Code B522 in writing. Keep in mind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ive this report to engineers and technicians for resolu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ask for some fairly technical details. If you need help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, contact you local telecommunications officer or OI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switchboard. The following information is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r station name, unit name, AUTOVON telephone number and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concerns a telephone or a switch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time and date you first noticed the problem, the AUTOVON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you reported it to and whether the problem was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hat kind of problem you had and the impact it had on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f you are unhappy with the agency which was supposed to fix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us exactly what unit it is, when you called them, when they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/if the problem was repaired. Let us know why you think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was unsatisfactory. If this is a repeated problem, infor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and whether your comments apply to each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Give us any background on the problem you have including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technicians say the trouble was. Suggest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e. Pinpoint any trends of performance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satisfactor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nd the report to the agency neares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) DCA HQ, DC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B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hington, D.C. 20305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) DCA 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E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O New York, NY 09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) DCA 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P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eler AFB, Hi 96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&amp;M Agency in your area responsible for provid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I. GLOBAL AUTOVON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normally limited to placing ROUTINE calls within a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ether they do the dialling or go through an operator.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calling area, dial "0" and ask the switchboard ope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