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light to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little program for creating dorinfo1.def to ru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simple.  Below please find a sample of a line from 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 the proper order of parameters to pass to the program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;0;1;10;King of Board v7+;d:\doors\king;kingbat.bat %U %G %M %B %P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KINGBAT.BAT file used to call the door.  The first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ne. It's the one that calls SL2DORIN to create the nee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2dorin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oor 2 d:\doors\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711 king.cnf d:\doors\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2DORIN will be looking for SL2DORIN.CFG file. It takes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L2DORI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 for ya.  If you have any questions or comm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@ 1-219-929-5574 or send me a card o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ss 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0 Marquett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sterton, IN 4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1:230/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