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neLinerZ! Update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pgrading from v1.0, v1.1 or v1.2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CONVERT.EXE.  You must also RE-RUN OLZSETUP,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to your main BBS directory, copy the new OLZ.M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nus directory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(Newest to ol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3 - Released 02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AVAT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ow creates AVA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door now has AVAT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OLZSETUP.EXE has been reworked to make edit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A USERFILE.DAT has been added to keep track of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dates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New parameter for OLZ.EXE, "-P" will let user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newscan pointer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New parameter for OLZ.EXE, "-C" will let user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New parameter for OLZ.EXE, "-N" will do a newsc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Liner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New parameter for OLZ.EXE, "-T" will let a user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ext search".  They enter the text they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, and it will scan for that text in a OneLin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Liner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New parameter for OLZ.EXE, "-DU" will let a us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from the USERFILE.DAT file, the AC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hould be set to s255 or u1 for 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New parameters for OLZRAN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"+C" will add a carriage return, "-C"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"+O" will include "OneLiner By" string, "-O"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"-R" randomizes ten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"-S" randomizes one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last parameter is the filen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for multiple sets of "ten OneLin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Removed the annoying "." as a last name in TA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Added new AUTODEL.EXE to delete a OneLiner after 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Users can no longer enter more than one line of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ng a new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Actually implemented the "max OneLiners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New batch files for use with the rotating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.ASC/.MSG), (.ANS/.CLR) and (.AV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 - Released 1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Fixed a minor bug that was prohibiting OLZRAND -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eleg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- Released 12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Removed annoying and slow "animation t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Added "edit" command, now users can edit their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SysOp may edit ANY users' OneLin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Added the "list all" to the main .EXE, the prog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er needs to create an ANSI/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Removed need for "one list" to create ANSI/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REVISED DOCS!  The last .DOC file was pathetic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aware of that.  I was in a hurry at the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Released 12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VERNUS at 313.427.0224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� LANKHMAR (Dennis Alex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of Avernus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music files, registered on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