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Call v 4, 04-1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 Chris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ttle utility for Renegade BBS's running FrontDoor 2.02+ will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ame,User-number,call number,and phone number of the la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in the FROM mail status box at the bottom of the FrontDoor WF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entry to your inbound mail history file. If the last call w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an 'n:' will be appended to the beginning of the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rom: Chris Roberts #1                             25:4796/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3-20-93 12:20p                            602-911-123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 : The UnderGround Alliance                    75:575/11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3-19-93 3:59a   UnderGround Alliance (AZ branch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Roberts #1           25:4796/0    3-20-92 12:20p  602-911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           ^^           ^   ^  ^     ^^^^^^^^^^^^^^  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handle  User Number  |   |  |     Time &amp; Date of  User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|  |     Logon         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Number xx  �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oday.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# of calls    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yste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new use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To  :) portion of the box is unaffected by Last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Lo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Time    Node                             Sent      Rcvd 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19-93   1:45p   Chris Roberts #1, Call 13        69000     4,145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^^^^^^^^^^^^   ^^^^^^^^^^^^^^^^                 ^^^^^^    ^^^^^^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and time of  Username, user number,          Downloads  Upload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.            xx caller for today.            (in bytes) (in byte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ime on-line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Sent, Rcvd, and Cost are on a PER CALL basis only. N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are kept. Renegade does not always report the exact siz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, so in the event that Lastcall is only given a k(i.e. 87k)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multiplied by 1024 to turn it into bytes.(ie 87k = 89,088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lues regarding file transfers are scanned from SYSOP.LOG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sysop logs, you will not be able to use the majority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dynamic way logs are reported inside Renegade, if 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small, are implemented, Lastcall may stop scanning th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. The scanning algorithms have built in checks to keep La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umping with a runtime error. If changes do occur, fil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line reporting may stop or become erratic. I will releas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s new versions of Renegade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this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 &lt;main Renegade directory&gt; &lt;main FD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Renegade directory is the directory that RENEGAD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.OVR and RENEGADE.DAT 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FD directory is exactly what it say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your FD.EXE and FD.OVR fil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.FD, which is one of the files that LastCall writ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ypically called FD or 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this into your FRONT.BAT file so that after someon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t will run and give you curren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ser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-b2400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lastcall d:\ren d:\fd\ &lt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Lastcall will give status information as to progress,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read or written too, and whether or not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 will check for duplicate entries in INBOUND.HIS, and if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, will abort with a status of 'Duplicate'. Lastcall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Bytes downloaded, uploaded and time on-line of the last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you have logging turned ON inside renegade.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LOG present for the file transfer featur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Door is copyrighted by Advanced Engineering Sa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 is copyrighted by Cot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all is copyrighted by Chris Rob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all is guaranteed to do NOTHING, and I will no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 be held responsible for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r misuse of LASTCALL.EXE. This program is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FreeWare' concept. If you like Lastcall, go ahead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obligated to register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all is currently compiled under Turbo Pascal 7.0, and 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0 lines in length. Please note that future releases will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86 only instuctions ON, as anyone who uses renegade must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286 or better CPU in thei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/suggestions/comments should be directed to Chris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Ancient Ruins BBS @ (602)545-9458, or Netmail thru ITC net @ 85:823/13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