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ASTAT V1.0H/082893 by 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T = File Are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T is a utility program to generate a set of ANS/ASC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ile area statistics.  FASTAT is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board BBS software 1.25 or 1.25A.  It has not been test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T [bulletin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AT must be placed into your main BBS directory (C:\BBS 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T will access your AREAS\FAREA1.BBS file to get a list of fil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go to each area and read the FILES.BBS file to 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AT will create two files: BULL&lt;bulletin number&gt;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&lt;bulletin number&gt;.ASC.  For example, if you type "FASTAT 4" then F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BULL4.ANS and BULL4.ASC.  If you omit the bulleti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ASTAT will create BULL0.ANS and BULL0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lletin files will list all file areas in conference 1 and sh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nd bytes are in each area.  At the bottom of the bulletin,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d for files and bytes.  Commas are inserted into the bytes colo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T will place the bulletin files it creates in the DISPLAY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F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main release of FASTAT.  At this poin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.  FASTAT is intended to be used with a Powerboard setup sim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fault installation setup.  It assumes you have a AREAS\FAREA1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 DISPLAY\ directory.  If either is missing, FASTAT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you use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users who like this program and there is enough feedb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 will consider improving it.  Likely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upport for more than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er-Definable ANSI-colors for the ANSI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play only selected file areas based on security level (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see stats on a SYSOP-only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like this program and want me to make it a little better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leave me mail and tell me what you think of it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ine, MN  55434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at the main Powerboard Support BBS (1-914-834-783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