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(tm) has come a long way and has gone though several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weeks... New with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allows you to install either the GENERI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of Express to see which one meets your marke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"INSTALL" TO INSTALL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ssage Timer:  Now set to 22 secs To Displ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Hitting any key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Down C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 Centered the numbers jus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ower Screen:       Replaced the "Playing .VOC file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a nice stereo system screen..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s:           Improved the looks of sample screen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THANKS.SCR AND OPEN2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Graphics:         Added a graphics screen to the opening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SYSOP.DOC to find out how to display graph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f your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.VOC Files!!!        If your user has a SB compatible card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will probably want to listen t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.VOC's that come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 You may want to create a "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vocs" they can download separate from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r listening. The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3.VOC MISC4.VOC MISC5.VOC...MISC10.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ember that MISC1.VOC AND MISC2.VOC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files in case you need the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DOC 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Changes: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SYSOPs who continue to contribute to the su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Update keys will be reserved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xt couple of weeks. Feel free to call anytim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know your though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