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 ������� �������         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 ���</w:t>
      </w:r>
      <w:r>
        <w:rPr/>
        <w:t>߱��  ߱����         ������� ���߱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�� �������   ���           ��� 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 ��� ���   ���  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��  ��  ��    ��            ����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(C)1992-1993 The Geneva T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s............ : Pws &amp; Speedy Gonzales / The Geneva Team [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..... :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..... : 26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 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mma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or configuration on 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se of chatc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x          Add a user to cha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LL         Add all availabl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xx         Delete a user from the cha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ALL        Delete all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xx         Display current status of xxx (Wh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     Redraws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Vxx        Read the CV of nod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CV         Read the CV of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V          Change 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xx         Join chatroom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W          Who is on this chat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0,*CF      Return to default chat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          Toggle private/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D          Direct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xx,command Execut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xx         Infos about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     Infos about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OS       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   Console_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Sysop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Sysop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Hang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Colours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Curriculum vit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Who active/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Help active/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Maximal inactivity time 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lag chat cool [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Individual colours definition/GLOBAL COLOURS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Path for datas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Chat sysop (alt-C) allowed/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Using chat rooms/NOT USING CHAT RO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Definition of the chatro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Background colour for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Foreground colour for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sole Operato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External files of chat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Other programs by The Genev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. Copyrights and License Agreemen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is 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HATCOOL-package is supplied as is.   The  author 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and of fitness  for  any purpo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no liability for damages,  direct 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CHATCOOL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HATCOOL-package is a "shareware 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 the CHATCOOL-package  after  a  30  days 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you must register the CHATCOOL-packag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, Closed BBS and Commercial users can obtain a 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llowing the procedures described in the file  REGISTER.CC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side this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HATCOOL-package will license  ONE  cop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n any computer at any one time, as long as the usage confir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registration you have done  (so NON-commercial usag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non-commercial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CHATCOOL-package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indic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 to pass a copy  of the  CHATCOOL-package a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friends  for  evaluation.   Please  encourage  them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 CHATCOOL, is available  by means of written letters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s via FidoNet &lt;tm&gt; or SL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HATCOOL-package, all  programs, the  documentation  and suppo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is  copyrighted  1993  by  The Geneva Team.   All  righ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 You may copy this package for backup purposes. Also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share unmodified copies of the whole package, provi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 notice is reproduced 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forbidden  to  modify,  adapt,  translate, 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and / or disassemble the software in the  CHATCOOL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places that carry  the  software is  see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 Board  Systems  that distribute  the  CHATCOOL  packag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the WHOLE package to any archive-system  they  like  bu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must  be included  in the  new archive.  The CHATCO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n the Bulletin Board can contain at the  most 2  extr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can only be  a commercial for  that Bulletin Board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 data that is presented  as a service to all users and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CC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. 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cool  is a chat door for Searchlight.  It was written in Pascal.  The</w:t>
      </w:r>
    </w:p>
    <w:p>
      <w:pPr>
        <w:pStyle w:val="PreformattedText"/>
        <w:bidi w:val="0"/>
        <w:jc w:val="left"/>
        <w:rPr/>
      </w:pPr>
      <w:r>
        <w:rPr/>
        <w:t>compiler was Borland Pascal 7.0,  by Borland.  We had used  the units  in</w:t>
      </w:r>
    </w:p>
    <w:p>
      <w:pPr>
        <w:pStyle w:val="PreformattedText"/>
        <w:bidi w:val="0"/>
        <w:jc w:val="left"/>
        <w:rPr/>
      </w:pPr>
      <w:r>
        <w:rPr/>
        <w:t>the package SLTPU70A.ZIP, by Frank LaRo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        Created with Searchlight Programmer's Library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cense �       Portions Copyright (c) 1992 Searchlight Softwa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cool  is  a  good  replacement  for  the  internal  command "Chat" of</w:t>
      </w:r>
    </w:p>
    <w:p>
      <w:pPr>
        <w:pStyle w:val="PreformattedText"/>
        <w:bidi w:val="0"/>
        <w:jc w:val="left"/>
        <w:rPr/>
      </w:pPr>
      <w:r>
        <w:rPr/>
        <w:t>Searchlight. It  supports  multi  nodes  systems,  chatroom capabilities,</w:t>
      </w:r>
    </w:p>
    <w:p>
      <w:pPr>
        <w:pStyle w:val="PreformattedText"/>
        <w:bidi w:val="0"/>
        <w:jc w:val="left"/>
        <w:rPr/>
      </w:pPr>
      <w:r>
        <w:rPr/>
        <w:t>internode direct chat and many other features.   It  also  supports  Ansi</w:t>
      </w:r>
    </w:p>
    <w:p>
      <w:pPr>
        <w:pStyle w:val="PreformattedText"/>
        <w:bidi w:val="0"/>
        <w:jc w:val="left"/>
        <w:rPr/>
      </w:pPr>
      <w:r>
        <w:rPr/>
        <w:t>graphics,  monochrome  and none. All the strings are external, so you can</w:t>
      </w:r>
    </w:p>
    <w:p>
      <w:pPr>
        <w:pStyle w:val="PreformattedText"/>
        <w:bidi w:val="0"/>
        <w:jc w:val="left"/>
        <w:rPr/>
      </w:pPr>
      <w:r>
        <w:rPr/>
        <w:t>translate the entire chat into your favorit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archlight 2.25C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250 kb of disk sp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 with max. 99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unpack this package  (CHATCOOL.ZIP)  in a directory. (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install  chatcool  and  the  other  TGT  programs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directory. For instance C:\SLBBS\T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un  STRCHAT.EXE  to  update (or create)  STRING.TG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 all strings in your language, for this you must use  XSY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MSYS.EXE which are in standard S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register key you must run REGCHAT.EXE.  (Use  REGISTER.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s CHATCOOL.HLP and CHATCOOL.HLN in the SL 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to run chatcool,  you type  CHATCOOL  if  SLBBS.EXE  is 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s-session searchlight or door command).  You even  can  run CHAT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L loaded, if you are in the same  directory as  CONFIG.SL2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t  SLBBS=&lt;path&gt;.   If you  can't  set  this,  you  can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 -pC:\SLBBS to indicate where is CONFIG.SL2 (in this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L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run SBAUDS.EXE before you run CHATCOOL.  SBauds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baud rate of the user. The easiest way to run SBAUDS.EX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 is to add it into your AutoDoor login (in a batch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. Door configuration for Searchlight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...............: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................: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................: Chatcool by The Geneva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Help level.................: All</w:t>
      </w:r>
    </w:p>
    <w:p>
      <w:pPr>
        <w:pStyle w:val="PreformattedText"/>
        <w:bidi w:val="0"/>
        <w:jc w:val="left"/>
        <w:rPr/>
      </w:pPr>
      <w:r>
        <w:rPr/>
        <w:t>10. Door Command...............: CHATCOOL.EXE</w:t>
      </w:r>
    </w:p>
    <w:p>
      <w:pPr>
        <w:pStyle w:val="PreformattedText"/>
        <w:bidi w:val="0"/>
        <w:jc w:val="left"/>
        <w:rPr/>
      </w:pPr>
      <w:r>
        <w:rPr/>
        <w:t>11. Directory Path.............: C:\SLBBS\TGT\</w:t>
      </w:r>
    </w:p>
    <w:p>
      <w:pPr>
        <w:pStyle w:val="PreformattedText"/>
        <w:bidi w:val="0"/>
        <w:jc w:val="left"/>
        <w:rPr/>
      </w:pPr>
      <w:r>
        <w:rPr/>
        <w:t>12. Communication Support......: Force-Colour</w:t>
      </w:r>
    </w:p>
    <w:p>
      <w:pPr>
        <w:pStyle w:val="PreformattedText"/>
        <w:bidi w:val="0"/>
        <w:jc w:val="left"/>
        <w:rPr/>
      </w:pPr>
      <w:r>
        <w:rPr/>
        <w:t>13. Abort Method...............: Terminate</w:t>
      </w:r>
    </w:p>
    <w:p>
      <w:pPr>
        <w:pStyle w:val="PreformattedText"/>
        <w:bidi w:val="0"/>
        <w:jc w:val="left"/>
        <w:rPr/>
      </w:pPr>
      <w:r>
        <w:rPr/>
        <w:t>14. Write Protection...........: No</w:t>
      </w:r>
    </w:p>
    <w:p>
      <w:pPr>
        <w:pStyle w:val="PreformattedText"/>
        <w:bidi w:val="0"/>
        <w:jc w:val="left"/>
        <w:rPr/>
      </w:pPr>
      <w:r>
        <w:rPr/>
        <w:t>15. Parametre File.............: None</w:t>
      </w:r>
    </w:p>
    <w:p>
      <w:pPr>
        <w:pStyle w:val="PreformattedText"/>
        <w:bidi w:val="0"/>
        <w:jc w:val="left"/>
        <w:rPr/>
      </w:pPr>
      <w:r>
        <w:rPr/>
        <w:t>16. Pause After Door...........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SBAU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....................: LOGI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irectory path.............: C:\SL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mmunications Support.....: Force-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bort Method...............: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Write Protection...........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your LOGIN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SLBBS\T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AU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. Use of chatcool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of chatco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 Nodes &lt;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: SYSOP          This part of the screen shows the onlin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activity. The colour of the name sets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. When you are chatting with an user, 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 Received messages &l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&gt; Hello, wor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messages you receive are prin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System message (error, status,...)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s not availabl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 Your messages &lt;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part of the screen you can type you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 Commands &lt;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Q                  When you type a '*', you come in this part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comma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des" se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@' before the name means that the user has a Curriculum Vitae(C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V is a short description  of  a user.   These  informa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the user and are readable by all the other users.  The  C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4 lines long. A photograph can be added to the 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 @1 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@' in reverse colour means that the user has a ph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V/Photo of the user can be shown by using command *CV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atcool commands glossary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  '*',  you come in the "commands" part of the 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 your command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H        �    Help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file on the screen.  The help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HATCOOL.HLP and CHATCOOL.HLN if the user is in Non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Searchlight colour codes can be used in the file CHATCOOL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\YEHelp\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LR----\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xx       � Add a user to chat lis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dd an user to chat.  If you want to 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ser on the node 2,  you just type '*2'.  The use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and all you will type will be sent to this user.  If a 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, you can't chat with his. Only if you are sysop (access</w:t>
      </w:r>
    </w:p>
    <w:p>
      <w:pPr>
        <w:pStyle w:val="PreformattedText"/>
        <w:bidi w:val="0"/>
        <w:jc w:val="left"/>
        <w:rPr/>
      </w:pPr>
      <w:r>
        <w:rPr/>
        <w:t>#   255) you can chat with unavailable users. You can select many user at</w:t>
      </w:r>
    </w:p>
    <w:p>
      <w:pPr>
        <w:pStyle w:val="PreformattedText"/>
        <w:bidi w:val="0"/>
        <w:jc w:val="left"/>
        <w:rPr/>
      </w:pPr>
      <w:r>
        <w:rPr/>
        <w:t>#   one time, ex : *1 4 6 9 (Add user 1 4 6 9 in cha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ALL      � Add all available us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ll the users who are available for chat to your c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Dxx      � Delete a user from the chat lis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the inverse of the previous command.  If 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t with a user anymore, you just type '*D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DALL     � Delete all the us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he users you are chatting with from your c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Wxx      � Display current status of xxx (Who)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current searchlight status of  the  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xx. Searchlight status are :  - Read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ost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Ch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Download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R        � Redraws nod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draws the 'nodes'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Q       � Quit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s the chat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iculum Vitae Command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Vxx     � Read the CV of node xx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iculum vitae of the node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NCV      � Read the CV of a us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V of a user.  You will have to enter the name of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how the CV.  You can enter only the  first  letters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reminder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V       � Change CV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 your Curriculum Vit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Room commands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xx      � Join chatroom xx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the chatroom xx.  When you are in a chat room,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essages from users who are in the same chatrooms  as 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hatroom numbers are from 0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have 255  of  access can join the chatroom 81. 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private chat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W      � Who is on this chatroom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all users who are on  your  chatroom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on your chatroom are the ones who blink in the nod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0     or   *CF  � Return to default chatroom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you chat room and return to the chat ro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D      � Direct cha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direct chat mode. If the user's number in the  chatroo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and 4,  you can type the command *CD and all the  user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troom will have their screen splited. This chat is full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screen. No new user can join the chatroom  until  you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 chat. To leave the direct chat, just typ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first user on the chatroom, you have some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CP      � Toggle private/publi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between private and public chatroom. If a chatroom is priv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users can jo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commands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255 of access, you have some more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Exx,command � Execute command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command 'command' on user xx.  If you type '*E2,h'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n node 2 will have the help command. This command works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on chatcool, normal mode (not in a chat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Pxx         � Infos about xx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ome infos on use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P           � Infos about a us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the name of the user and you will have some  info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DOS         � Dosshell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ossh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Enter   � Console-Operat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logged remotely,  the local keyboard is disabl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key allowed is Alt-C (break for a sysop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this hotkey, you will have a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  choose  'user',   nothing  changes,   but  if  you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ministrator',   you will have to enter  a  password,  set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Default password is none.  If nothing was  chan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, just type ENTER.  If you type  the good  pass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type from the local keyboard.  You also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hot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Sysop Mod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sysop mode, the user can do commands 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users. A '#' will be displayed on the 24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Sysop Cha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to sysop chat.  Sysop chat is a direct  split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Hang-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-up the phone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as no effect in lo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Exi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quit of chat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5. 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ays to configurate Chatcool 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running CONFCHAT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pressing F1 key on a local connect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pressing CTRL-A key on a remote conn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enu of the setup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Colours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Curriculum v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Who active/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Help active/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Maximal inactivity time [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Flag chat cool [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Individual colours definition/GLOBAL COLOUR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Path for datas [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Chat sysop (alt-C) allowed/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ing chat rooms/NOT USING CHAT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efinition of the chat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ackground colour for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Foreground colour for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sole Operato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 : The default choice are written in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Colours defini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default col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ption 7 is on INDIVIDUAL, each user can choose his own col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keep the default colours.  And if option 7 is on GLOBAL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ve defaul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              - main back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tatus line 1         - background colour for line "N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tatus line 2         - background colour for line "Messag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tatus line 3         - background colour for line "Your Ms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tatus line 4         - background colour for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lour                - main text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text colour         - text colour on status line 1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lour           - text colour for availabl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 colour         - text colour for "unavailable"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s using Old chat" colour - text colour for user in internal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Chat cool colour  - text colour for user in chatcoo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messages            - text colour  for  error  and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Rooms status colour    - text colour for user in a chat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urriculum vita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iculum vitae  is  a  short  description  of  a  us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written by the user and is legible by all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The curriculum vitae is 4 lines long.  A  photograp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Curriculum vitae active/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Colours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hoto inclued/NOT INCL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Protocol [USER DEFAULT PROT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Viewer command [*.GIF]/NO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Path to photo files [*.GI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urriculum vitae active/in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tivate or desactivate the curriculum vita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Colours defini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the default colours for the 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         - Background colour for the CV's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Colour           - Text colour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v message colour - Text colour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User has no CV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 message colour - Text colour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User has a photo, would you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 i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hoto inclued/not inclu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the test for a photo when displaying a 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Protoc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the protocol to  download  a  photo.  Only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supported. If you choose "user default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in the user's SL pro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Viewer comm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run instead of a protocol when it is a local 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, COM and BA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Path to photo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searching photos.  If a user wants a photo, the ph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alled user#.GIF. For instance, the photo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.GIF.  If you do not know user's number,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ho active/inactiv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able/disable  command  *Wxx (state of a  user).   Defaul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Help active/inactiv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/disable command *H (help). Default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ximal inactivity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o maximal time  to  wait  if  no  key  is  presse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Chatcool halts after the maximal inactivit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Flag chatco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to use to determine the state of a user in the door chat co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ternal to Searchlight.  The number 8 is unused, 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change it.  If a problem occurs in the user's state (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 message seems to be in  chatcool),  change  this 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tate number are between 8 and 4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dividual colours definition/global colours defini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/disable the user ability to change his ow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Path for data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or chatcool data files.  Set it  to  the  same  director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Chat sysop (alt-C) allowed/not allow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/disable Alt-C command. Alt-C is a local hotkey to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hat. Default is "not allo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Using chat rooms/not using chat roo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/disable chatrooms. Default is "not u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efinition of the chatroo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each chatroom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0 to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10 to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20 to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30 to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40 to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50 to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60 to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70 to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room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sub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room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menu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Change Description     - chan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Change Minimum Access  - change min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join the chat r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oggle Inactive flag   - enable/disable a chat r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Reset ChatRoom         - resets parameters of a chatr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Refresh infos          - refresh displayed inf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Chatroom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computer hangs up in a chatroom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logged on the chat room. With this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rase the user of the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Background colour for status 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for the status line. This line is the 25t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is line is only displayed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Foreground colour for status 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ur for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Console Operator Passwo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password to get  "console operator"  level in  chatco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the first time you configure this password,  the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&lt;none&gt;. You will just have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6. External files for chatcool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.STA - File to save the current chatroom of each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.CAN - File to save the chatroo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.DAT       - All the Curriculum Vitae of the BB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.HLP - Help for ANSI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.HLN - Help for NO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TGT   - External strings for chatcool (same format as STRINGS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COOL.COL - Colours for each user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TEAM.LOG   - In the SL program path, log of all error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S.SL2    - Baud rates for th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Lxx.MSG  - Datas of the chatroom 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CMSGB.xxx  - Datas for the direct chat of nod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. Other programs by The Geneva Team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the file : TGT-ANDR.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8. Contac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ll     GONISOFT BBS :  ++41 (22) 757 65 73 (PABX, 5 n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41 (22) 757 61 85 (BinkleyTerm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: 300-16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a E-mail to SYSOP, P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y Gonzales or The Genev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: +41 (22) 757 61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:301/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:301/320.2 P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:301/320.5 David Cle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Speedy Gonz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Net    : 250:1100/6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0:1100/688.2 P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0:1100/688.5 Speedy Gonz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Write to : The Geneva T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3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-1233 BERNEX (SWITZER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Via InterNet : wassmer@eig.unige.ch (P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Send money to the following bank account 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que hypoth�caire du canton de Gen�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233 Bern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avid Cle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br. The Geneva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192.126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3 The Geneva T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edy Gonzales &amp; Pw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