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f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3 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fo will quickly give you vital information about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is zipfo &lt;zipfile.zip&gt;, or you can omit the 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ty will tell you which version of pkzip wa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file, the uncompressed size of the file,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ed with -d (recursed subdirectories), and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zipped with -$ (volume label).  It will also let you know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ompressed with maximum compression - if no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PKPRES12.ZIP (pkpress).  Also, zipfo will let you know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FILE_ID.DIZ present or not.  This is handy to know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fo if freeware, but it is not public domain.  The cod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in anyway, and you are free to distribute it as lo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following files,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(the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, Maritime Computer Services will not be held lia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BBS : The Glazer's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3) 249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Myrtle Beach, SC 2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3) 280-6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