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ZAR - The Ultimate Archiv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Pronounced: AZ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Version 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ctober 0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-1993 by CZ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37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 Paso, TX 79937-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ort BBS: (915) 595-8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ice: (915) 595-8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: 71031,3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: (915) 595-8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: 1:381/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-----�---�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�         �o    �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</w:t>
      </w:r>
      <w:r>
        <w:rPr/>
        <w:t>-----��--�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     �</w:t>
      </w:r>
      <w:r>
        <w:rPr/>
        <w:t>-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---�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�    �    �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----�----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                                             Page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             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is ACZAR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are compressed files and why would you use them. .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s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ware Requirements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Requirements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Requirements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Start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ACZ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Mouse and Keyboard Operation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to use ACZAR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g &amp; Drop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to View a File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to Change Directories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to Resize a Window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to Compress Directories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oubleshooting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Command Line Switches 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What you get when you register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Registration Form 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Where to get the newest releases of ACZAR  . . . . .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 German Registration Sites 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. What is shareware and how does it work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. Future plans about ACZAR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. Technical Information about ACZAR 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. Credits and Thanks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Disclaimer  . . . . . . .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   . . . . . . . . . . . . . . . . . . . .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ACZAR                                         Page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        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is a program that helps manage files that 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(compacted) format or helps manage file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ng them easily. Besides these main feature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s a wide variety of helpful additions such as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disk management functions. In addition, ACZ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all switches for McAfee's virus scanner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is NOT freeware nor public domain. ACZAR is share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is copyrighted. CZAR Software retains ownership o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. Anyone who continues to use ACZAR after a t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iod of 30 days is obligated to purchase ACZAR by paying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registration fee. Only with your support, ACZAR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inued to be developed and improv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are compressed files, and why would you use them? Page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adays, many computer software programs and data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y large. Much disk space is required to store these bi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on hard drives or floppy disks. In addition, big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 more time to transfer electronically from comput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omehow store these big files in reduced or compacted for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save disk space, time, and money. That is why there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veral good compression and decompression programs such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KZIP, LHA, ARJ etc. These programs work under mathemat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ssion algorithms that allow them to reduce the siz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mputer program or data file to a fraction of the origi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ze. Once these large computer programs are compress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can be transferred, for example, to electronic bullet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ard systems. To use the computer programs and its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, compressed files have to be decompressed and retur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ir original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over, compression is a convenient way to store file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ssed form on floppy disks. Otherwise, these big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take precious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fortunately, all the compression and decompression progra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difficult to use because they are command line driv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why CZAR Software built ACZAR, to help manage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ssion and decompression programs and more. You can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ZAR as a DOS Shell to manipulate files and directories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use ACZAR's ability to take advantage of each swi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cAfee's virus scanner program SCAN.EX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                                             Page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             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ew Interface      - Revolutionary new interfac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ven easier to use than it wa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rsion 1.00. It looks and fe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st like Windows 3.1 with resiza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movable, closable, stackable, 3-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ndows. It's still a text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erface but feels like a graph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e. It even has background wallpap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windows that reduce to a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icon. Uses state of the art pull dow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enus, radio-buttons, push-button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ist-boxes, list-windows, 3-di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windows with real shadow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ase of use        - The biggest concern for CZA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s that ACZAR should be very eas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 but extremely powerfu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unction. ACZAR IS easy to us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werful at the same time. Tr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lly mouse driven - Users can fully operate ACZAR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use without ever using the keybo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s without a mouse can use hot-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 cursor keys for speedy oper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ll major archives - All major archive files are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           such as ZIP, LZH, PAK, ARC, ARJ, SQ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ZOO, and HY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Supports SFX Files - Supports all self extracting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SFX) for ZIP, ARJ, PAK, HYP, SQZ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LZ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Backup or Restore  - Backup or Restore entire drives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rectories using the most power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ressions of ZIP or ARJ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ultitasking Menus - Access most functions via the al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ctive pulldown menu on top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screen or the pushbuttons. That mean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File Handling mode is alway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dditional Support - Fine tune .EXE file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programs such as DIET, PKLITE,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ZEXE by using all the switches the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QZ File Support   - ACZAR v2.00 now supports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ompression program Sqeeze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weden. SQZ outperforms A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YP File Support   - ACZAR v2.00 also supports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ression program HYP from Ger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Text Editors       - Use the built-in SDI Notepad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editor or use any external file edit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of your choice. This built-in edit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even features cut and paste function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opy, print, word-wrap, loading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ultiple text files and mor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Drag &amp; Drop        - ACZAR 2.00 has sensational Drag &amp; Drop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functions just like Windows.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kes mouse users fly.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rag &amp; Drop functions to edit, dele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opy, move, tag, compress,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compress files or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ternal Viewer    - Use the built-in file viewer with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ouse support or any external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iewer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can Archives      - Look for viruses within archive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normal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Multi-Select       - Tag as many files as you want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ression          instruct ACZAR to compress each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o a singl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Use XMS/EMS/UMB    - If available, ACZAR can use extende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mory (XMS) v2.0 or higher,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mory (EMS) v3.20 or higher, or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pper memory blocks (UMB). This m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CZAR very fast. If non of the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emory sources are available, ACZA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an use a unique, temporary disk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43/50 Line display - Use 43/50 line option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aximum information on your monit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is inclusive within archiv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iew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tensive Switches - For the beginner, there is no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 even one switch to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nage archives. Just us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tings. For the "power-user",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most everything out of each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 virus scanner. There are exten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witch settings available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utomatically      - Unlike other archive shells, ACZ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s archives     searches all drives and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econds           automatically. There is no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ssle with putting all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S PATH etc. ACZAR knows whe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t all the necessary archiv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how to use them wherever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e located. No need to chang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TOEXEC.BAT or CONFIG.SYS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Uses Internal      - Uses internal file ID's to det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ID's            ZIP, ARJ, LZH, ARC, PAK, ZOO, SQZ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nd HYP files. This alows to u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chives with differen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le and Disk      - ACZAR has complete file an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           management systems built in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, copy, delete, move, re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iew, date change, time chan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ttribute change, text search, lo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s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Set Colors         - The ability to set colors or ev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ckground wallpapers to your lik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and much more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Requirements                                 Page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BM PC, XT, AT, PS/2 or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512K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MS expanded memory v3.20 or higher is recomm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ard disk strongly recomm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icrosoft mouse or 100% compatible recomm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S-DOS v3.3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the programs that do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s or decompressions. All files are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ctronic bulletin board systems throughout the Uni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s of America. In addition, all files are on-line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support BBS and can be downloaded 24 hour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KUNZIP, PKZIP, PKLITE (c) by PKWARE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HA Copyright (c) by Haruyasu Yoshizak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RJ Copyright (c) by Robert K. J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RC Copyright (c) by System Enhancement Associates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AK Copyright (c) by Nogate Con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ZOO Copyright (c) by Rahul Dhe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RCA/ARCE Copyright (c) by Vern Bue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QZ Copyright (c) by Jonas I. Hammarbe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YP Copyright (c) by Peter Sawatzk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CAN Copyright (c) by McAfee Associates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ET Copyright (c) by Teddy Matsumo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ZEXE Copyright (c) by Fabrice Bell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files mentioned above can be downloaded free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AR Software support BBS at (915) 595-870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                                          Page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     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ing you would like to install ACZAR in C:\ACZ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ange to the directory were ACZAR should be instal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irectory does not exist, create it.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suming you are on drive C: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C:\ACZ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C:\ACZ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py all files into the ACZAR directory.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suming you are copying all files from floppy drive A: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: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l necessary files should be in directory C:\ACZAR by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un ACZAR by typing ACZAR followed by the ENTER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CZAR will run an initial setup procedure, so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on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Mouse and Keyboard Operation                  Page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is fully mouse operational. That means, if you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Mouse or 100% compatible, you can operate ACZ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ever touching the keyboard. You might experience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lems in 43 or 50 line modes if your mouse driver i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% Microsoft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, if you do not have a mouse, you can still acc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 very quickly by using hot-keys and short-cut-key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e "Hot-keys and Short-Cut-Keys Chart" at the end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ation for convenient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mouse, pushing the left mouse button wh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cursor is over a dialogue item or any other menu i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ctivate a specific function. Throughout the docum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tion, we will refer to this operation as "clicking"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dialogu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eyboard TAB key moves to the next menu or dialogue i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pressing SHIFT+TAB will move backward. Press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 bar or ENTER will activate or check a dialogue item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. Pressing ESC always escapes and returns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out the program, you will see dialogue item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-buttons   =  �Decompress�           (Not activa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</w:t>
      </w:r>
      <w:r>
        <w:rPr/>
        <w:t>Ŀ           (Activated,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DECOMPRESS�            reverse col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:   With the mouse, move the mouse cursor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ush-button and click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ton to 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keyboard, move to the push-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pressing TAB or SHIFT+TAB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E bar or ENTER to activate. Some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ACZAR allow you to use the HOME, 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Up, PageDown keys for faster m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o-buttons  =  ( ) Some Sample Text   (Not activa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�) SOME SAMPLE TEXT   (Activ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:   With the mouse, move the mouse cursor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adio-button and click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ton to 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keyboard, move to the radio-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pressing TAB or SHIFT+TAB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E bar or ENTER to activate. Some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ACZAR allow you to use the HOME, 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Up, PageDown keys for faster m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-boxes    =  [ ] Some Sample Text   (Not activa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X] SOME SAMPLE TEXT   (Activ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:   With the mouse, move the mouse cursor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ush-button and click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ton to 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keyboard, move to the check-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pressing TAB or SHIFT+TAB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E bar or ENTER to activate. Some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ACZAR allow you to use the HOME, 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Up, PageDown keys for faster m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put-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�������</w:t>
      </w:r>
      <w:r>
        <w:rPr/>
        <w:t xml:space="preserve">Ĵ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-boxes    =  Source Path: C:\TELIX\DOWNLOAD\*.*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</w:t>
      </w:r>
      <w:r>
        <w:rPr/>
        <w:t xml:space="preserve">Ĵ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#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nter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:   With the mouse, move the mouse cursor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put-box and click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ton to activate. The text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x will be in a highlight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keyboard, move to the input-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pressing TAB or SHIFT+TAB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E bar or ENTER to 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nter field within the box is now high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ghted with a brighter color. Any tex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s in the enter field is highlighted, also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press the left or right arrows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ast once, the text will be shown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 color. If you press the DEL ke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ny other letter key while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still highlighted, the tex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ased. Pressing HOME will jump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ning of the text while END will jum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end. Ctrl-Left or Ctrl-Righ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ump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-boxes     =  ���������������Ŀ&lt;---- top window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</w:t>
      </w:r>
      <w:r>
        <w:rPr/>
        <w:t xml:space="preserve">..           �&lt;---- Scroll Up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</w:t>
      </w:r>
      <w:r>
        <w:rPr/>
        <w:t>ALL          �&lt;---- Scroll bar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</w:t>
      </w:r>
      <w:r>
        <w:rPr/>
        <w:t>ARC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</w:t>
      </w:r>
      <w:r>
        <w:rPr/>
        <w:t>&lt;---- Highlight 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</w:t>
      </w:r>
      <w:r>
        <w:rPr/>
        <w:t>COMPRESS     �&lt;---- scroll 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</w:t>
      </w:r>
      <w:r>
        <w:rPr/>
        <w:t xml:space="preserve">DECOMPRESS   �&lt;---- Scroll Down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</w:t>
      </w:r>
      <w:r>
        <w:rPr/>
        <w:t>&lt;---- bottom window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:   With the mouse, click on the scroll bar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row or down arrow to scroll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s, or use the top or bottom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 to scroll by item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 by page if you click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 up arrow and the scroll down arr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select a specific item within the list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x, move the mouse cursor over the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keyboard, use the Up an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rows to scroll through the items.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Up or PageDown to scroll by p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ME to jump to the top item, E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ump to the bottom item. Press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r or ENTER to select an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ACZAR                                      Page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     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in the main window you are able to perform the m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tasks of ACZAR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can view, delete, copy, move, rename, compres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ress files, access the file- and disk manage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for viruses, run other programs, get specific in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ion about files and disk drives,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in window is divided into two major parts. The upp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 is normally used for the source path, and the lower pa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normally used for the target path. Although it doe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ter if you use the upper part of the screen for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path and the lower part of the screen for the targ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h or vice versa, it is a good idea to keep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atural" top-down perspective to minimize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performed with source path functions are tot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pendent from target path functions and vice versa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more freedom for specific functions such a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on, copying, moving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functions will place a file into the opposit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decompress a file in the Source Pa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compressed files will be placed in the Target Pa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if you copy a file from the Target Path to the Sour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: If you are using a mouse and would like to scro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rough list boxes such as a file list box or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list box without much aiming on the up-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down-arrow of the scroll bar, point your mo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within the list box and hold down your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button. While you are holding down the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use button, move the mouse cursor upwards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wnwards until you reach the top or bottom o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box. This allows speedy operation with the mo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g &amp; Drop                                           Page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     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offers sensational Drag &amp; Drop functions for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 The Drag &amp; Drop feature is usually only offe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applications. ACZAR gives you this power right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DOS applic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drag &amp; drop an item simplyfies many tasks such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, deleting, copying, moving, tagging, decompress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mpressing. You can Drag &amp; Drop Files or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and subdirectories. The Drag &amp; Drop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only be used with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rag &amp; Drop a file or directory, follow the steps below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oint your mouse cursor to the file or directory so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ighlighting bar points to the item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Press the left mouse button, keep it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While you are holding down the left mouse button,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right mouse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You will see a black box comming up. This repres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ither your file or directory. Keep the left and righ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button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 Once you see the black box, drag it down to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ushbuttons such as EDIT, DELETE, COPY, MOVE, TAG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OMPRESS, or COMPRESS. When you drag your fil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ver these pushbuttons, you will se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ushbuttons show an invers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 Once you selected a pushbutton, release your left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ight mouse buttons. The action of that specifi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button will now be carri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some more ideas on how you would like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rag &amp; Drop functions, contact Thomas Jaeg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AR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View a File                                    Page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   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iew a file press ENTER or double click with the mous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you would like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will detect if the file you would like to view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e text file or a compressed ZIP, ARJ, LZH, PAK, ARC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, SQZ, or HYP file. ACZAR will also detect if i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-extracting (SFX) ZIP, ARJ, PAK, LZH, SQZ, or HYP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ACZAR automatically tells you if the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KLITE, DIET, LZEXE, or H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now checks the internal header of each file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tect what kind of file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Change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directories, go to the Source or Targe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boxes (upper or lower left side of the main window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or double click with the mouse o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view subdirectories, just press ENTER or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directory that contains subdirectories. ACZ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display the next level of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Resize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size a window, click on one of its corners and hold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eft mouse button. Resize the window to the desi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izing several windows allows you to have more than j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window on screen. For example, you can resize ACZAR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window, open up the ZIP switches window, resize i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oth windows open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witch between windows, click on the window you wan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Compress Directories                           Page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mpress a directory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Click with the left mouse button on the directory in o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directory list boxes. Keep the left mouse butt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Press the right mouse button. Keep it pressed.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see a black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rap the black box down to the compress butt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ase both mous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nter a filename for the directory. Note: You can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directory path you are about to compress o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p window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uld like to compress a directory including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directories, you have to turn on certain switche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particular compression ut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would like to compress a director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subdirectories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o into the SWITCHES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elect ZIP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elect ZIP Switches Par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Turn on switches STORE PATHNAMES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URSE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You can now compress a directory including i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ies using PKZIP v2.04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ubleshooting                                       Page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      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lem 1: When viewing a text file with the built in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viewer of ACZAR, why can I not move my mouse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y higher than line 25 in 43/50 line modes? I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s just fine in 25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:     You are not using a 100% Microsoft compatible mo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r. Many mouse driver manufacturers claim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ve 100% Microsoft compatible mouse/driver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as, the opposite is true. ACZAR's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viewer has been tested without any err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soever on several machines using Microso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 Driver Version 9.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  Replace your mouse driver with a 100% Microso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tible mouse driver such as Microsoft Mo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r v8.x or v9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other solution is to use an external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ch as LIST.COM. To do that, select th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 menu, go into the EXPERT settings and e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external file viewe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counter any other errors or strange behavio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ZCAR, please call 915-595-8787 or call the support BBS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15-595-8705. Only if you report the errors, ACZAR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ed and improved. While you are reporting errors,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are welcom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. Command Line Switches                     Page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tart ACZAR with additional command line switch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ommand line switches offer additional funct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rmally not necessa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switches are used when you type ACZAR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[Options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ption i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 where FILE is a full path with filename to vi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. What you get when you register            Page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ext major version of ACZAR for FREE (including S+H)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30 Additional awesome looking wallpapers, FREE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REE Update notices and bug report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onus Certificate to get a Shareware CD-ROM for $9.95 + S/H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REE Evaluation disk of C-MENU v4.00 (Another ASP Program)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$5.00 discount coupon of C-MENU v4.00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dditional discounts on other CZAR Software product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24 hour technical support on BBS: 915-595-8705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: 915-595-8787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pport through CompuServe 71031,3614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oice support at 915-595-8787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pening and closing shareware notices removed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ersonal serial # and name printed within ACZAR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ost current Version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The Right to continue to use ACZAR after the 30 evalutio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. ACZAR Registration Form                   Page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(Please write in print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ling Addres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: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, State, Zip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Phone: _________________ Work Phone: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Registrations of ACZAR ($35.00 each) :  #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, Disk(s), S+H, ($5.00 for each Program) :  $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.........................................:  $ 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360 Kbyte 5.25" Disk(s) or [ ] 720 KByte 3.5"  Disk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registration to:  CZA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.O. Box 3700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l Paso, TX 79937-00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via CompuServe type GO SWREG and use ID# 42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ORDERS ONLY!                  Item/product #109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order with MC, Visa, Amex, or Discover from Publ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software) Library by calling 800-2424-PsL or 713-524-6394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FAX to 713-524-6398 or by CIS Email to 71355,470.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mail credit card orders to PsL at P.O.Box 35705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uston, TX 77235-5705. When you order with credit car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item/product #109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NUMBERS ARE FOR CREDIT CARD ORDERS ONLY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iscount coupons can NOT be redeemed with PsL, onl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AR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questions about the status of the shipment of the ord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unds, registration options, product details, techn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, volume discounts, dealer pricing, site licens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, must be directed to 915-595-878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insure that you get the latest version, PsL will notif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 the day of your order and we will ship the produ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to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MIT OF L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is distributed as is. CZAR Software disclaim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, expressed or implied.  CZAR Software will as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liability for damages either from the direct us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or as a result of the use of this product.v2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. Where to get the newest releases of ACZAR Page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west releases of ACZAR are available at no cost 2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urs a day on the support BBS in El Paso, TX (915) 595-8705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he letter Z in the main menu to download ACZA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I will personally upload the newest releas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to the following fine bulletin board system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Computer Connection . . . . . . . . . . . . 1-201-886-80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Download America  . . . . . . . . . . . . . 1-203-673-25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Lightning Board . . . . . . . . . . . . . . 1-205-745-45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Letters . . . . . . . . . . . . . . . . . . 1-206-524-48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Northern Lights . . . . . . . . . . . . . . 1-207-761-47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RunWay 2400 . . . . . . . . . . . . . . . . 1-215-623-62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Way HST  . . . . . . . . . . . . . . . . 1-215-623-61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Way v.32 . . . . . . . . . . . . . . . . 1-215-622-75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Amcom . . . . . . . . . . . . . . . . . . . 1-216-526-94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Rusty n Edie's 2400 . . . . . . . . . . . . 1-216-726-26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sty n Edie's 14,400 . . . . . . . . . . . 1-216-726-35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sty n Edie's Hayes V-Series . . . . . . . 1-216-726-36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sty n Edie's Compucom . . . . . . . . . . 1-216-726-36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Back Door . . . . . . . . . . . . . . . . . 1-217-762-28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Programmers Corner  . . . . . . . . . . . . 1-301-596-11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Paradox . . . . . . . . . . . . . . . . . . 1-302-645-72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Wyoming . . . . . . . . . . . . . . . . . . 1-307-856-36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The Panhandle Connection. . . . . . . . . . 1-308-487-55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Software Creations 2400 . . . . . . . . . . 1-508-365-23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Creations 9600 . . . . . . . . . . 1-508-368-41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Creations 14,400 . . . . . . . . . 1-508-368-4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Channel I . . . . . . . . . . . . . . . . . 1-617-354-3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A Quiet Place In The Woods 9600 . . . . . . 1-706-769-99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CZAR (Home of ACZAR). . . . . . . . . . . . 1-915-595-870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HERL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 Proboard Holland. . . . . . . . . . . . . . +31-2155-286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RMANY: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 K.-L. Jaeger. . . . . . . . . . . . . . . . +49-7665-991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E. German Registration Sites                 Page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registration sites have to newest share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of ACZAR. You can register your German vers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with them, to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-L. Ja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nenbrunnenstr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9112 Freibu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/ Mailbox . . . . . . . . . . . . . . . . . +49-7665-99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PD-Prof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d Zoettl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ulstr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6666 Burgh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ice . . . . . . . . . . . . . . . . . . . . . +49-8432-129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x . . . . . . . . . . . . . . . . . . . . . . +49-8432-867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X (German Videotext). . . . . . . . . . . . . *570576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F. What is shareware and how does it work    Page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, you get anything from the simple righ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using the software to an updated progra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manu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and the copyright holder retains all rights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specific exceptions as stated below. Shareware auth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ccomplished programmers, just like commercial auth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programs are of comparable quality. (In both ca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good programs and bad ones!) The main dif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 the method of distribution. The author specif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ts the right to copy and distribute the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to all and sundry or to a specific group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some authors require written permission befo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disk vendor may copy their Sharewa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find software that suits your need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cketbook, whether it's commercial or Sharewar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system makes fitting your needs easier,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ry before you buy. And because the overhea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, prices are low also. Shareware has the ulti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y-back guarantee -- if you don't use the produc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pay for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G. Future plans about ACZAR                  Page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will be Windows versions of ACZAR. The English Wind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will come out shortly after the German vers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ZAR 2.00 for DOS has been released. Call the CZAR Soft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BBS, (915) 595-8705, to get the most current rele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produ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other kinds of programs planned to be relea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H. Technical Information about ACZAR         Page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ZAR has been programmed to %75 with Microsoft Visual BAS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DOS v1.00 and 25% with Microsoft MASM 6.0 Assembl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ZAR source code is about 25,000 lines lo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I. Credits and Thanks                        Page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like to thank the following people who were invol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esting and helping me developing ACZA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el Lopez, 909 E. Garfield St, Phoenix, AZ 85006. H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the greatest ACZAR fan. Manuel tested ACZAR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zy to find the most outrageous errors to be corr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sse Moore, Moore Enterprises, P.O. Box 370804, El Paso, T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9937, phone: (915) 855-0365, who gave me lots if inpu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. Thanks Jes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brother Bernd who did lots of testing and sugges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did also the 30 wallpapers for ACZA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Finocchio, El Paso, TX. He also the author of C-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VGA Menu System and another ASP program. When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 ACZAR, you'll receive a $5 Discount coupon and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evaluation disk of C-MEN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l others who helped in making ACZAR a great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Disclaimer                                   Page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 ACZAR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CZAR is supplied as is.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, expressed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, the warranties of merchantability and of fit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purpose. The author assumes no liability for dam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or consequential, which may result from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.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is a "shareware program" and is provided at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 to the user for evaluation. Feel free to shar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friends, but please do not give it away al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s part of another system. The ess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ser-supported" software is to provide personal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with quality software without high prices, and y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vide incentive for programmers to contin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 new products. If you find this program usefu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at you are using ACZAR and continue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after a reasonable trial period, you must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istration payment of $35.00 to CZAR Softwar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35.00 registration fee will license one copy for use o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computer at any one time. You must treat thi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like a book. An example is that this software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y any number of people and may be freely mov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computer location to another, as long as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of it being used at one location while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ing used at another, just as a book cannot be read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time by two different persons at two loca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users of ACZAR must register and pa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copies of ACZAR within 30 days of first u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license is withdrawn. Site-License arrangement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ade by contacting CZAR Softwa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distributing ACZAR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first contact CZAR Software at the address below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ation. This authorization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ted to distributors recognized by the (ASP) as adh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ts guidelines for shareware distributors, and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s may begin offering ACZAR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owever CZAR Software must still be advised so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 can be kept up-to-date with the latest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CZAR.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ncouraged to pass a copy of ACZAR along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s for evaluation. Please encourage them to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copy if they find that they can use it.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will receive a copy of the latest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ACZAR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AR SOFTWARE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WHETHER EXPRESSED OR IMPLIED, INCLUDING 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TO ANY IMPLIED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NESS FOR A PARTICULAR PURPOSE, AND ALL SUCH WARRAN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XPRESSLY AND SPECIFICALLY DISCLAIMED. NEITHER CZ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NOR ANYONE ELSE WHO HAS BEEN INVOLV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ON, PRODUCTION, OR DELIVERY OF THIS SOFTWARE SH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IABLE FOR ANY INDIRECT, CONSEQUENTIAL DAMAGES ARI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THE USE OR INABILITY TO USE SUCH SOFTWARE EV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AR SOFTWARE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OR CLAIMS. IN NO EVENT SHALL CZAR SOFTWA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ILITY FOR ANY DAMAGES EVER EXCEED THE PRICE PAI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 TO USE THE SOFTWARE, REGARDLESS OF THE FOR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IM. THE PERSON USING THE SOFTWARE BEARS ALL RISK 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ALITY AND PERFORMANCE OF THE SOFTWA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as and shall inure to the benefit of CZAR Software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ors, administrators, heirs and assigns. Any ac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eding brought by either party against the other ari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or related to this agreement shall be brought on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ATE or FEDERAL COURT of competent jurisdiction 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l Paso County, Texas. The parties hereby consent to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jurisdiction of said cou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                                      Page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 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AND THE DISKS ON WHICH IT IS CONTAINE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D TO YOU, FOR YOUR OWN USE. THIS IS COPYR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 YOU ARE NOT OBTAINING TITLE TO THE SOFTWARE 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RIGHT RIGHTS. YOU MAY NOT SUBLICENSE, RENT, LEAS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Y, MODIFY, TRANSLATE, CONVERT TO ANOTHER PROGRAMM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GUAGE, DECOMPILE, OR DISASSEMBLE THE SOFTWARE FOR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. YOU MAY MAKE AS MANY COPIES OF THIS SOFTWARE A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 FOR BACK-UP PURPOSES ONLY. YOU MAY USE THIS SOFTWARE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THAN ONE COMPUTER, PROVIDED THERE IS NO CHANCE IT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USED SIMULTANEOUSLY ON MORE THAN ONE COMPUTER. IF YOU N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SOFTWARE ON MORE THAN ONE COMPUTER SIMULTANEOUS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TACT CZAR SOFTWARE FOR INFORMATION ABOUT S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