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64.0a r5.7a synta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e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 X=Z(x) specifies x can be any ex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, such as X=Z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, PRINT X, specifies 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pression or equation, for example, PRINT T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, &lt;expression&gt;, specifies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with any equation, for example, X=&lt;expression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as X=F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 ["string"], lists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 &lt;s&gt; denotes any string value, or &lt;n&gt;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eric value. Also, &lt;exp&gt; or &lt;expression&gt; denotes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or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atements and functions (examples inden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Y, 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Pi (";PI;") is the Arctangent of 1 * 4, i.e.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RINT "dd-mm-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"This line contains imbedded quotes:";CHR$(34);-1;CHR$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ll print functions may be terminated by a comma or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Expression is numeric value, string value, or comp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separated by ==, or compares with keywords IS or IS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1, 2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1=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 IS&gt;=10, ISNT&gt;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ition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condition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FORIF [&lt;nested level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ition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condition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FORIF [&lt;nested level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iti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condition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LOOPIF [&lt;nested level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: &lt;nested levesl&gt;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1&gt; is any variable to select and &lt;v1&gt; is the comparis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&lt;n1&gt; is numeric value, string value, or comp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separated by ==, or compares with keywords IS or IS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IF 1, 2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IF 1=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IF IS&gt;=10, ISNT&gt;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omb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SEIF 1, 2, 10==20, IS&lt;=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DATA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m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mand&gt;         &lt;shortc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--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--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--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--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--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 n  --  SV &lt;x&gt;,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--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--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--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-- 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    --  S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      --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       --  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         --  S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       --  C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            --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        --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S [Setting] Sets and edits alarms. Where sett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seconds per alarm for 9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T#&lt;n&gt; sets alar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T#&lt;n&gt;,&lt;x&gt; sets alarm number n from 1 to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in x from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alarm beeps on/off/&lt;n&gt; where n is number of beeps per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EP#&lt;n&gt; sets alarm beep number. Where n is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EP#&lt;n&gt;,&lt;x&gt; sets alarm beep number to value. x is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settings for all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ST#&lt;n&gt; lists alar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LIST#x-y can be specified. Where x or y are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either x or y could be omitted, for example: LIST#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s all alarms. And CLEAR#&lt;n&gt; clears alar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number of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s alarm color. And COLOR#&lt;n&gt; sets alar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OLOR#&lt;n&gt;,&lt;c&gt; sets alarm number color. Where c is 0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s alarm time display. And TYPE#&lt;n&gt; sets alar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s alarm music play. Only work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IC#&lt;n&gt; sets alar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for text message to be displayed with alarm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SSAGE#&lt;n&gt; sets alarm number and prompts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MESSAGE#&lt;n&gt;,"t" sets alarm number t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deconcatenate 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deconcatenate mid string, or x$\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d10 or 1ee10 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 or 1d- 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+10 or 1d--10 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.0 or 1..2d10 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+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NUM(x$)  Returns -1 if x$ 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IS(x)  Returns which prime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ARRAYS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UNCTIONS  Return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INES  Returns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S  Returns 18.20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 Returns value of keyboard shift stat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  Checks break flag (80h at memory 0040:0071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   Gets keystroke, Nul if none, 2-byt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input from the keyboar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(x$)  Returns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after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 (also see: opco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$(&lt;x&gt;,[&lt;y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rypt a string with optional prime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ryptx$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rypt a string t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