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ryp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v1.0a: File\directory attribute change and decryp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utility decrypts and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change nd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et directory attributes (removed for de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ory attributes in the file lis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only set directory attributes (removed for de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ts the specified directori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de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decrypt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 *.dat //h/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