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rA.0a 32-bit for QB64 Documentation 02/10/20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0a Public Domain BASIC Source Code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3. Last release: 02/1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