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Ŀ ��Ŀ �  � ��Ŀ ��Ŀ ���Ŀ �  � ��Ŀ ��Ŀ       ��ķ  �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�  � </w:t>
      </w:r>
      <w:r>
        <w:rPr/>
        <w:t>ӷ�� ��   �  �   �   �  � ���� ��         �  � 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Ĵ ����  ��  ���� �  �   �   ���� � �  ����       �  � 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Adventure Network Informati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Adventur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Net is an alternative network for use with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We pass messages back and forth both in netmail and in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.  In AdventureNet, each node is welcomed and assist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by other AdventureNet members.  We have active echomail area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file echo selection.  Our echomail traffic is growing every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pulling more mail ever than before. AdventureNet has a very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than can be found in many othe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Net has been in existence for over four years, and in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own significantly.  Originally the network was formed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giving an outlet to gamers.  The network hosted man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chomail role-playing games (RPGs).  It has just recent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ore diverse network now catering to the general public. 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gaming related topics of wide diversity.  Now however, 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have grown to general areas of interest to many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games.  We still specialize in gaming topics from bbs on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, board games, card games to rpgs.  It was original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mers could use the network to play their favorite games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 35+ echos that are as diverse as sci-fi to book discussion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instead of reading a dry description why not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Net bbs and see the net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y is AdventureNe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Net was started for a few reasons.  When we created it,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e teens, adults, and others with a quality alternative network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cheap to pull in.  Most of our high speed transfers tak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ute.  Although we prefer it, you don't have to poll every day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nd will allow you to poll whenever you like.  We want to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nest quality echomail and files for you and your users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smaller than FidoNet, and therefore do not have the over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/files often seen in its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re the rules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Net?  Rules?  You've got to be kidding me.  Well, it'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ny rules; all of the rules in our policy statemen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 from one basic principle - "Be nice and use common sense." The polic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 were written to outline some problems which may potentially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aren't nice and don't use common sense.  We have on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one person from the network echos in the fou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ventureNet Advisory Council helps to ensure the smooth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Net affairs.  AdventureNet does not discriminate because of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, national origin, religion, sexual orientation, beliefs, taste in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on world politics, or favorite color.  We welcome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joining a fun network to try out Adventure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re the echos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a variety of conferences to suit most needs.  If you are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Net, or a node, you can request an echo if you feel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We have echos on many subjects, A to Z.  We have a talented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rators and co-moderators, and combined with the effort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chomail coordinator, keep the network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imary purpose of the network is gaming in genera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echos for many users who may not like gaming at all.  We hav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echos from sci-fi to TV or books.  Many topic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verse echomail areas.  For those who DO like gaming we hav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s, board games, trivia contests and even echo areas for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computer to paper (board, rpg)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re the file echos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offer file echos for our nodes, too.  We don't allow tra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d in our echos.  This section is not as developed as other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ile echos for game related topics from cheats, unprot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files.  We have specific gaming related files for thos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vered by netwrok echo areas.  For those who simply rath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en we have file echos for computer games from arcade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mula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re the inter-bbs leagues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any networks which typically only have Barren realm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-bbs network games AdventureNet will have more. 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leagues for Barren Realms Elite, Falcon's Eye,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rrowBridge, Lore and the most recent addition LordNet! 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dd more like Populus, ISA and melee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LINE: June 2001 We annouce a new ERA - We at Adventu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solved BRE/FE 033 Leagues and formed together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work BRE/FE game with MirageNet's game to form League 93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we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ureNet is looking for nodes who want to pull in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at a relatively cheap price.  Ones who think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Net to be on their BBSes or computers.  We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etowrk and typically cost of a normal ISP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(for internet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lso are looking for new zones to create all the time.  We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AdventureNet worldwide, and we think that everyone would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it would strengthen relations between other nations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work with you to install a new zone in/on your country/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are we looking for the above positions,  but we'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's everywhere that would be willing to call LD to a RHub/ZHub/I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ail to your area.  We are looking for NC's everywhere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s also like nodes to Join in to our League 933 for Doorgames Pr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ad it is fun to do Gaming by BBS, and by be a League nod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kes other Sysop to see what AdventureNet is and to like b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y should I consider Adventur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spect each and every AdventureNet member and his/her righ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ur services to all.  We have a great network setup.  We wan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nd have a good time in the network that we have created.  We'r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etwork.  We offer a unique and quaint atmosphere not fou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AdventureNet (Advnet) have a good Rule for a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dventureNet have the Rule that new nodes know on how to con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 poll and connect the right way, so a node poll and connect his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vnet Aka (Node number) and domain and not using other nets nodenumbe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le main thing is this and have good and nice behav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f I not is familar to setup a Mailer for more than on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 know hot to configure your mailer to be setup and work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 file all nodes should view and read on help to setup a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node and for multi networking, read this file there is named ftn-no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not sure on doing it after this file is read then ask your IC an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elp on it and not do try self to do it self. You should have got ftn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is information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 network that is easy to deal with full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you'll like this net.  If your users enjoy rpgs or ANY ga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r just general areas of active conversations then you'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We are very flexible to the new members and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t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entureNet IC + Int'l Echo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'req or download "AdvNet" (or ADVNET.ZIP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: advnet@kofo.org web and Mail HQ / IC / NC / NEC / Int'l 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eq   : freq@kofo.org (AD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Freq  : Magic advnet/advinfo or file ADVNET.ZIP / adv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: Gert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: 2:23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Net : 33:33/0 33:33/100 33:2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   : http://www.kofobbs.dk/adventure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o FREQ from 33:2100/1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ic Name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net            Latest Information packet (ADVNET.ZIP) (updated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nfo           Latest Information packet (advinfo.zip -same in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echo           Latest Echomail Listning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file           Latest FileEcho Lis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node           Latest Adv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list           Latest Adv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game           Information file on Advnet I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elist          Latest  Echomail listning lists (lon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pp            Advnet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 Hope to see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7/31/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