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۲�� </w:t>
      </w:r>
      <w:r>
        <w:rPr/>
        <w:t>AdventureNet - On the InterNe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entureNet is now on the Internet via FTP file transfer sit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join AdventureNet and are afraid of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s (if you are LD) then you can get this ft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Internet Rex like E-mail, tran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thods of getting mail/files then it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ile per se.  If you need help with IREX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however I have FAQ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quired Items for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regular internet account through your local ISP that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PP or FTP sit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 in AdventureNet itself!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up with the Internet Coordinator (see the final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ill need an areafix password AND a packet passwor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ly this informatio to me or him.  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downlink of mine or his?  If me I'll send mail to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for you (if him he do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Dialer software: This software will allow you to actu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SP from your bbs computer.  It could be Windows o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eeds to dial and connect to the ISP.  An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in a Thimble (a basic dos di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Ftp transfer software: This software allows the actual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program required to transfer files from your 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and vice versa.  An example is like Fnos, Ka9q, Trans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2Int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ailer software for your mail: This program (unles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it directly) is used to move your regular maile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(like Frontdoor) used in direct connections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tp transfer.  An example of this is Fd2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etwork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network coordinator (NC) of AdventureNet, my bbs ru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esqview environment (not windows).  Because of th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are mainly for Dos users.  However, what I'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mmend can also be used in windows via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ialer/Ftp software:  I recommend the program called Fn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y to setup and very straight forward once you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advantage of being BOTH (unlike some other softwar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dialer AND ftp transfer software built into o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d2ftp: My mailer is Frontdoor.  Because of this I sto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 a outbound directory.  But in order for Fnos to work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s FOR the ftp site in another directory (so n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).  This program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ere to find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obtain echomail help (setup, etc.) from the following echo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Backbone Dos_INet   - Interne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Backbone Fnos_help  - Help with Fn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Net  Backbone Adv_GenBBS - Generic 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req from me the following files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            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s          Fnos16a6.zip     - Fnos software.   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2ftp84.zip  fd2ftp84.zip     - fd2ftp software  4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ssamp.zip  fnossamp.zip     - Sample fnos files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thelp      inethelp.zip     - this arch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       master.zip       - master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the master file listing section #47 might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software you c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req it from me at 33:409/1 (Advnet) or 1:112/91 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b also has these files you can find through any standar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engine.  Searching for Fnos will find likely a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juge.com with both fd2ftp84 and f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ample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I'll cover is the mailer softwar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or want to use fd2ftp then you should consult the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 for help with other software.  The software fd2ft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s name implies.  It converts FrontDoor (mail/file netmail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 to (2) ftp transfer directories.  Let's say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er uses the *.msg netmail format and stores regula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:\fd\netmail and outbound packets in c:\fd\outboun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d2ftp84.zip archive you should read the document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iles you will need are fd2ftp.exe and fd2ftp.cf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).  The config file is pretty self explant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mments are in []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 FD2FTP Configuration File   #   Written By: Khile T. Kloc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Khile Klock             ;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his is your alias or real 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357/1.0             ;This is YOUR VALID and PRIMARY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Should be a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his is your main address your mailer uses in the first slo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I:\FD\FD2FTP.LOG      ;Where to output info 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imply where and name of log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IR C:\FD\MAIL-OUT         ;Outbound (NET)Mail (*.MSG) is Stor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his is where your netmail *.msg is stores like c:\fd\netmai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IN  I:\FD\FILES-IN\FTP-IN  ;Inbound FTP Files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his is a directory you should create before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irectory where the ftp software move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tp site to your system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 Outbound Feed Inform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or every node/network/uplink/downlink you hav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rresponding begin/end block.  For example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2 areas setup 33:619/1 (A advnet node) and my guild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ink. (see sample in this archiv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gion 17 FTP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FEED 1:138/146.0  USE_AKA 1:357/1.0 ;Where do you get your FTP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USE What AKA to send as?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If USE_AKA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address defined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key 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his is the node of the up/downlink/you are sending mail to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RGN17FD                       ; For security, what PKT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(First 8 Character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his in case you wish security to be giv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OUT I:\FD\FTP-OUT\RGN17             ;Outbound FTP Files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 should be where the mail/files are stored. 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is directory you choo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_DIR                             ; Don't send DI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_CRASH                             ; Send Messages marke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_IMM                               ; Send Messages marke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You could leave these commented out typically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RECT, CRASH and IMMEDIATE status bits of net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being LD your netmail and messages would be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not then this should be used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! This is an ALP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FOR 1:105/ALL 138/ALL 352/ALL 353/ALL 355/ALL 356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less you have need to route files to a new addres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se commented out and ignore 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ROUTE-FOR means, ROUTE FOR these addresses... We already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ROUTE-TO (FD KeyWord), since we defined the FTPFEED 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thern Star Link (BackBone and FileB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ust another block of entry here dele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nother one showing how to use it with GIGO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The setup for this shouldn't take you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our at max.  OF course if you have questions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le you should read is fnoshelp.doc for setup of F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to automate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