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to cover the cost of the disk and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SUPPORT AND SYSOP ACCESS TO BRAIN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to the Brainex System BBS is restricted to orders and fil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full guest sysop access, and voice line produc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ider the PREMIUM PRODUCT SUPPORT for only $15 per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$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FAX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5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 For faster service by mail, please use a MONEY OR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must clear the bank before any numbers ar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SURE THE BRAINEX PROGRAMS WORK TO YOUR SATISFAC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ING YOUR ORDER. Stanley Sheff (author) wi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problems you may have, whether directly or indirectly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any Brainex Program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7/6/94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to the above conditions, and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to distribute any registration numbers to any other individu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ies. You agree to use registered Brainex Doors only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ce Phone Number : _________________________ FAX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tch upper/lower case EXACTLY. *PLEASE PRINT CLEAR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Rombrain.......$65  [  ] Chat Brain.....$25  [  ] Casino Manager.....$25</w:t>
      </w:r>
    </w:p>
    <w:p>
      <w:pPr>
        <w:pStyle w:val="PreformattedText"/>
        <w:bidi w:val="0"/>
        <w:jc w:val="left"/>
        <w:rPr/>
      </w:pPr>
      <w:r>
        <w:rPr/>
        <w:t>[  ] Shop Master....$45  [  ] CallBack Brain.$25  [  ] Brainex Blackjack..$25</w:t>
      </w:r>
    </w:p>
    <w:p>
      <w:pPr>
        <w:pStyle w:val="PreformattedText"/>
        <w:bidi w:val="0"/>
        <w:jc w:val="left"/>
        <w:rPr/>
      </w:pPr>
      <w:r>
        <w:rPr/>
        <w:t>[  ] Weather Brain..$25  [  ] Time Brain.....$25  [  ] Las Veags Craps....$25</w:t>
      </w:r>
    </w:p>
    <w:p>
      <w:pPr>
        <w:pStyle w:val="PreformattedText"/>
        <w:bidi w:val="0"/>
        <w:jc w:val="left"/>
        <w:rPr/>
      </w:pPr>
      <w:r>
        <w:rPr/>
        <w:t>[  ] Log Brain......$25  [  ] Reader.........$25  [  ] Vegas Video Poker..$25</w:t>
      </w:r>
    </w:p>
    <w:p>
      <w:pPr>
        <w:pStyle w:val="PreformattedText"/>
        <w:bidi w:val="0"/>
        <w:jc w:val="left"/>
        <w:rPr/>
      </w:pPr>
      <w:r>
        <w:rPr/>
        <w:t>[  ] File Brain.....$25  [  ] Story Brain....$25  [  ] Keno...............$25</w:t>
      </w:r>
    </w:p>
    <w:p>
      <w:pPr>
        <w:pStyle w:val="PreformattedText"/>
        <w:bidi w:val="0"/>
        <w:jc w:val="left"/>
        <w:rPr/>
      </w:pPr>
      <w:r>
        <w:rPr/>
        <w:t>[  ] Aladdin........$25  [  ] Star Trek Quiz.$25  [  ] Vegas Slots........$25</w:t>
      </w:r>
    </w:p>
    <w:p>
      <w:pPr>
        <w:pStyle w:val="PreformattedText"/>
        <w:bidi w:val="0"/>
        <w:jc w:val="left"/>
        <w:rPr/>
      </w:pPr>
      <w:r>
        <w:rPr/>
        <w:t>[  ] Planet.........$25  [  ] Show Biz Quiz..$25  [  ] Page Brain.........$20</w:t>
      </w:r>
    </w:p>
    <w:p>
      <w:pPr>
        <w:pStyle w:val="PreformattedText"/>
        <w:bidi w:val="0"/>
        <w:jc w:val="left"/>
        <w:rPr/>
      </w:pPr>
      <w:r>
        <w:rPr/>
        <w:t>[  ] MailBox........$25  [  ] ComBrain.......$25  [  ] Info Door..........$20</w:t>
      </w:r>
    </w:p>
    <w:p>
      <w:pPr>
        <w:pStyle w:val="PreformattedText"/>
        <w:bidi w:val="0"/>
        <w:jc w:val="left"/>
        <w:rPr/>
      </w:pPr>
      <w:r>
        <w:rPr/>
        <w:t>[  ] ABSBrain.......$25  [  ] ArcBrain.......$20  [  ] Manual.............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Casino Deluxe - A Special Discount Package Inclu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ino Manager, Blackjack, Craps, Poker, Keno, Slots.................$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PREMIUM PRODUCT SUPPORT, 1 Year BBS Sysop Access.....................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ll Me With The Registration Numbers  (USA Only).........................$ 5</w:t>
      </w:r>
    </w:p>
    <w:p>
      <w:pPr>
        <w:pStyle w:val="PreformattedText"/>
        <w:bidi w:val="0"/>
        <w:jc w:val="left"/>
        <w:rPr/>
      </w:pPr>
      <w:r>
        <w:rPr/>
        <w:t xml:space="preserve">[  ] Voice  [  ] BBS   [  ] FAX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Fido Netmail To Address:____________________________         (no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 ] Mail Registration Numbers To Me.                             (no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 ] I Will Call The Brainex System For Th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gt;&gt;&gt; Total This Orde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Check   [  ] Money Order    [  ] American Express   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  ] Visa    [  ] Carte Blance   [  ] Diners 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__________________________  Expiration Dat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sign your name here:__________________________________  Date: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This Form and Payment to:   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lease allow 2-3 weeks for processing and mailing.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