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nline Electronic Banking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call the Online Electronic Banking(tm) BBS and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der files for you automatically. Use it in your nightly BBS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DDD to work, you will need to update SBR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AINEX.DAT dated 12/1/94 or later. DDD will only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version of Shop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D.EXE will be placed in your BRAINEX directory, and BBS.SC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your BRAINEX\SBR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.SCR is the script file used by DDD to execu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text before going to next line of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Comm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ext following command, text must be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letter G to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@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DD will convert @LOGON to the Shop BBS dialer user name and passwo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BRAINEX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Zmodem send of ZIP order file in BRAINEX\SBRAIN\CHECK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FILE @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Zmodem send parameter @FILENAME. DDD will convert @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ctual name of the ZIP file in the BRAINEX\SBRAIN\CHECK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use the actual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HELL DSZ rz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DSZ program to recieve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s the program for x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 for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rmal conditions, you will not need to edit the BBS.SCR fi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nline Electronic Banking(tm)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DD creates a BRAINEX\SBRAIN\CHECKS\CALL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ONLIN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EBINFO.DOC for info ab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Electronic Banking(tm) on your BB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