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REA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Personal edition of READROOM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for viewing online publica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is an offline viewing program for any pub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is program supports ASCII, ANSI and [ANSIART]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IP graphics files with the use of your favorite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READER will support up to 99 choices on i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oice may launch an article, an executable program or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99 articles or programs. The progra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ckground color for the menu and ASCII screen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inly designed for publishe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and magazines who distribute their wares in the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READER.COM program may be distributed free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. To create your own READROOM.TOC fi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for any pub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Version 3.0 of the this door (due September 1993)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ASCII, ANSI, [ANSIART] and RIP files. READ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BBS that can produce a DOOR.SYS file, either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version program.  The READROOM door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 program with the exception of launch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will not be shown to the online user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s that may be offered at one time is 99. READROOM can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llow the user to download the currently selected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 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ossil drivers.  It also handles data transfer at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aud as well as handle communication ports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 Contains it's own ANSI driver.  Also supports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rough the FIFO buffers. DigiBoards are also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has been designed for ease of installation and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requires only the existence of READROOM.T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information READER needs to create a menu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any computer capable of running MS-DO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, the computer it is running on must have an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RIP files, a RIP viewing utility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ER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ER, simply type READER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file and the files to be viewed.  If you have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path (or the current directory) you nee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yping any path 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ampler of READROOM.TOC supporting pub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R.ZIP in the current directory and type R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is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en &amp; Brush Network         PostLink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&amp;B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ace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 (O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OCI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IE-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IE-N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P/MAIN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INTERNET 72246.1653@C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s specific to the articl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publisher/distributor of the magazin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wife Lori and my son Bobby for tolera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ose publishers current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.TOC forma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publication for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rtile imag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</w:t>
      </w:r>
      <w:r>
        <w:rPr/>
        <w:t>(note this is taken directly from the RDRMTOC.S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EADROOM.TO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ormat Specif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evision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programs supporting the .TOC format must be able to r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 created using earlier version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publications distributed in the READROOM.TOC forma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file titled READROOM.TOC. This file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A full description of this fil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blications distributed in the READROOM.TOC format may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most current version of READER.COM for owner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mpatible computers. It is also strongly encour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 include a FILE_ID.DIZ or DESC.SDI fi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to ease importation of the publication into 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. See Appendix C for a description of FILE_ID.D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ublications distributed in the READROOM.TOC forma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additional files. Each additional file will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file READROOM.TOC is a standard ASCII text file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 lines and a maximum of 104. Lines one through 4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ublication for use by program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Lines 5 through 104 contain filenames and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ividual articles, one line p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ine one contains the full filename for your archiv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ine two contains the filename for a file to be shown to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reach the menu of articles.  This file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 a publication's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ine three contains the publication's title.  This lin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ine four contains the publication's subheading.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used for volume, issue and date information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no longer than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04)These lines are the article description lines. Each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article in the publication. Each line is divid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rts.  The first is the filename of the ASCII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. The second part is the article title and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name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article title may be no longer than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Any text that extends past this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article filename is based upon the display fi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BSes. The ASCII text version is a standard file 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seven characters and with no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is capable of displaying color (either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) the ANSI text or ANSIART version of the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The ANSI version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ersion, only ending with a G. If the read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RIP graphics, the RIP version of the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The RIP version must be named the same 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only ending with 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ART1 was the ASCII version of the first artic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, ART1G would be the ANSI text or ANSIA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rticle and ART1R would be the RIP version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rticles can be in at least one of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SI text or ANSI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files may be of unlimited length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ach article should have, at minimum, an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ll files with a display line length of greater than 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wrapped on the screen. This is designed so tha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readers will emulate the effects of suppor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 as viewed through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SI text screens should take the previous limit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ANSIART, identified by the phrase "[ANSIART]"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) in the first 9 characters of a file,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and may include ANSI animation codes. Thi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or nonstop display of involved ANSI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n executable file (for IBM compatible computers) is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article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require no command line argument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asterisk (*) directly in front of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*RUNME This is the description for RUN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require command line argument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the entire command line by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"SHOWGIF MY.GIF" This is the description of MY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option should NOT appear on a publicatio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shown in supporting online doors. I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publishers for the use of their subscrib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should NOT appear on offline readers that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not capable of running program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submenu file is distinguished from a normal article in that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"at" character (@). A submenu will be laun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's menu in place of an article. It will a separat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 The format used for the submenu's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ROOM.TOC files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ile can be named anything EXCEPT READROOM.TOC.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mb would be to give the submenu an appropriate 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.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irst line in the submenu, which is used for the pub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 in READROOM.TOC file, should be left blan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in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</w:t>
      </w:r>
      <w:r>
        <w:rPr/>
        <w:t>Appendix B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ample READROOM.TOC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1�SAMPLE.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002�BANNE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003�Sampler of All Sorts of Goodies                                           �</w:t>
      </w:r>
    </w:p>
    <w:p>
      <w:pPr>
        <w:pStyle w:val="PreformattedText"/>
        <w:bidi w:val="0"/>
        <w:jc w:val="left"/>
        <w:rPr/>
      </w:pPr>
      <w:r>
        <w:rPr/>
        <w:t>004�August 20, 1993       Vol. 3, Issue 0                                     �</w:t>
      </w:r>
    </w:p>
    <w:p>
      <w:pPr>
        <w:pStyle w:val="PreformattedText"/>
        <w:bidi w:val="0"/>
        <w:jc w:val="left"/>
        <w:rPr/>
      </w:pPr>
      <w:r>
        <w:rPr/>
        <w:t>005�ART1      Editor's Corner: This month's really libelous stuff             �</w:t>
      </w:r>
    </w:p>
    <w:p>
      <w:pPr>
        <w:pStyle w:val="PreformattedText"/>
        <w:bidi w:val="0"/>
        <w:jc w:val="left"/>
        <w:rPr/>
      </w:pPr>
      <w:r>
        <w:rPr/>
        <w:t>006�ART2      Revision 3.0 of the READROOM.TOC format specifications          �</w:t>
      </w:r>
    </w:p>
    <w:p>
      <w:pPr>
        <w:pStyle w:val="PreformattedText"/>
        <w:bidi w:val="0"/>
        <w:jc w:val="left"/>
        <w:rPr/>
      </w:pPr>
      <w:r>
        <w:rPr/>
        <w:t>007�*RUNME    And now for something completely different                      �</w:t>
      </w:r>
    </w:p>
    <w:p>
      <w:pPr>
        <w:pStyle w:val="PreformattedText"/>
        <w:bidi w:val="0"/>
        <w:jc w:val="left"/>
        <w:rPr/>
      </w:pPr>
      <w:r>
        <w:rPr/>
        <w:t>008�"SHOWGIF MY.GIF" How about a picture of me?!                              �</w:t>
      </w:r>
    </w:p>
    <w:p>
      <w:pPr>
        <w:pStyle w:val="PreformattedText"/>
        <w:bidi w:val="0"/>
        <w:jc w:val="left"/>
        <w:rPr/>
      </w:pPr>
      <w:r>
        <w:rPr/>
        <w:t>009�@SUB1.TOC AnsiArt galler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...�...       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xxx�ARTxx     This is the xxxth article in this public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is the name of the archive as it is shipped from the publis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is the name of the ASCII file to be displayed to the read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rtic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NSI or ANSIART version exists, it will be called BANN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IP version exists, it will be called BANNE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is the name of the pub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is for the publication's subheading or volu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is the first of the articles. All display articles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guidelines as Line 2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is the second of xxx display artic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is an executable program. It will NOT appear on the menu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is displayed in a supporting door program.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run this program on an IBM-Compatibl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is an executable program that requires a full command lin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on the menus when the publication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upporting door program.  Offline programs will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n an IBM-Compatible computer system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is a submenu. When this option is chosen, the main artic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laced with a submenu as defined by SUB1.TOC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</w:t>
      </w:r>
      <w:r>
        <w:rPr/>
        <w:t>Appendix C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ample SubMenu: SUB1.TOC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002�SUBWELC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003�AnsiArt Gallery Sampl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004�August 20, 1993       Vol. 3, Issue 0                                     �</w:t>
      </w:r>
    </w:p>
    <w:p>
      <w:pPr>
        <w:pStyle w:val="PreformattedText"/>
        <w:bidi w:val="0"/>
        <w:jc w:val="left"/>
        <w:rPr/>
      </w:pPr>
      <w:r>
        <w:rPr/>
        <w:t>005�ART1      Editor's Corner: This month's really libelous stuff             �</w:t>
      </w:r>
    </w:p>
    <w:p>
      <w:pPr>
        <w:pStyle w:val="PreformattedText"/>
        <w:bidi w:val="0"/>
        <w:jc w:val="left"/>
        <w:rPr/>
      </w:pPr>
      <w:r>
        <w:rPr/>
        <w:t>006�ART2      Revision 3.0 of the READROOM.TOC format specifications          �</w:t>
      </w:r>
    </w:p>
    <w:p>
      <w:pPr>
        <w:pStyle w:val="PreformattedText"/>
        <w:bidi w:val="0"/>
        <w:jc w:val="left"/>
        <w:rPr/>
      </w:pPr>
      <w:r>
        <w:rPr/>
        <w:t>007�*RUNME    And now for something completely different                      �</w:t>
      </w:r>
    </w:p>
    <w:p>
      <w:pPr>
        <w:pStyle w:val="PreformattedText"/>
        <w:bidi w:val="0"/>
        <w:jc w:val="left"/>
        <w:rPr/>
      </w:pPr>
      <w:r>
        <w:rPr/>
        <w:t>...�...       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xxx�ARTxx     This is the xxxth article in this public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is left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is the name of the ASCII file to be displayed to the read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ticle sub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NSI or ANSIART version exists, it will be called BANN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IP version exists, it will be called BANNE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is the name of the sub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 is for the submenu's subheading or volu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 is the first of the articles. All display articles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guidelines as Line 2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 is the second of xxx display artic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is an executable program. It will NOT appear on the menu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is displayed in a supporting door program.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run this program on an IBM-Compatibl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0             09/14/93        First public release of READER v3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ed command line fo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�0             08/19/93        First �eta release that supports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0 of the READROOM.TOC format. Majo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 RIP support and submenus.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w allow user to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  04/08/93        Newest version released. 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 of READROOM door to give publis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o support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             03/30/93        Fixed bug in no ansi availabl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unning [ANSIART] files.  W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READER to show file if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             03/23/93        Added support for user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             03/??/93        Added support for runn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r batch file by choosing an 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ROOM door will ignore these articles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fficulty in matching offline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.  May be added to READROOM door in fu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t I wouldn't count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             03/02/93        Inline upgrade to match featur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ed to readroom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ANSIART]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05/27/92        Public Release.  Released to coinc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release of READROO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ing Ro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0             05/19/92        First working edition.  Relea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