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INTRODUCTION TO THE BLANK-I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N-EXCLUSIV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hode Island Soft Systems, Inc. is pleased to provide our screen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to companies that require the incorporation of a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ir products and/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hode Island Soft Systems, Inc. is interested in licensing it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</w:t>
        <w:tab/>
        <w:t xml:space="preserve">typically offer several "flavors" of licensing options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appeal.  For example, we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vide our unique "BLANKLIB Screen Saver Library" which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into your own program(s) to provide scre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 only within your own program (as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), under full control of your program,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cense copies of BLANK-IT to be resold as part of anoth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s an add-on to anoth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cense customized copies of BLANK-IT bearing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name, such as "The XYZ-Product Screen Sa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icense copies of BLANK-IT to be resold as part of anoth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s an add-on to another package, which employs our uniqu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plication Program Interface) to interface with sai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item above is sold as a programmer's ToolKit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s above can be contracted on either a per-product-sold (royal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or as a one-time, unlimite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se are just some examples.  The possibiliti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by our collective imagination.  Please contact us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ion of Rhode Island Soft Systems, Inc. Non-Exclus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NK-IT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hode Island Sof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onsocket, RI  0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oice/Fax: (401) 658-4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-IT SOFTWARE LICENSING OPTIONS                             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