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VENDO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David E. Jacobson (ASP)       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obson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lesville, OK 74006               REGISTRATION FEE: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8) 333-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travel planner for road trips throughout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STATE TRAVELER is a graphical travel planne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itineraries, expense estimates, and maps for road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contiguous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 a trip involves specifying the desired ro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to-point manner.  An origin city is selected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ity or highway junction along the way,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reached.  New cities and highway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p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route of the trip has been specified, an itine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of expenses can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lso includes individual maps of 35 select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ps show major highways; features, such as lakes and 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ints of interest.  Information about population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mat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ineraries and maps shown on the screen can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complete trav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BM or IBM-compatible PC with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VGA Graphics (Screen mode 12 - 640 X 480, 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ard disk and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pson/IBM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,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techniques for faster and easier trip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methods for preparing itineraries and expens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ull city name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ultiple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P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r specified driv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undreds of new cities added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ousands of miles of new highways added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n new city map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E INTERSTATE TRAVELE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eration must first contact DAVID JACOBSON at the addres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RAVELER immediately (However, DAVID JACOBSON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INTERSTATE TRAVE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obson Soft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7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nam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authorization of use of THE INTERSTATE TRAVEL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n at any time, for any reason, by the author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time the distributor must stop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TAT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distribution catalog or listing of the distributo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ly state that this is not free software, but is cop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ed shareware provided to the user for a limited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retains responsible for resolving program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the right to charge a fee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STATE TRAVELER, I agree to comply wit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Jacobson (Author)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