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scount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Multiple-Choice - The Game: 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a question file also replace TRUEMG.00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dited by Your Name DDMMYY" on the second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.INI file.  Do not edit file names 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Multiple-Choice - Light: 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question files with any editor or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ASCII code.  Edit the [Serial Number], [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], [Last Screen Title] and [Last Screen]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.INI and the QUESTFIL.MNU to match your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Multiple-Choice DOS or WIN: 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est generator and study skill builder.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game and test knowledge and judgment at fiv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king.  Individual interactive tests and pri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Limits: 200 questions per file and 50 ques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Convert student authored review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files for remediation and clas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ample data are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:  $8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tests by knowledge and judgmen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"answer all".  Trains students to giv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 of passive student and to become self-cor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using all levels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YMPIAD:  $5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individual, group or school winners by knowled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.  Has been used to grant college scholarshi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ll based on research in real class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students.  TRAINER and True Multiple-Choic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/teacher development tool.  Students can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ey asked and answered as they made sen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long with the "right" and "wrong" answ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  The teacher can edit this report fi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file for remediation and for high qua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These programs are available as shar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zdnet.com/zdi/software/ or ord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by Knowledge and Jud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rite, Review, Game, and Tes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46                   ORDER FORM 3.0                       16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&amp; ZIP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ame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lease print, 35 characters max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Use License: (one computer or one person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Multiple-Choice - Light, key (no disk)     $14.95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Multiple-Choice WIN disk (_)3.5" (_)5.25"   24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Multiple-Choice DOS disk (_)3.5" (_)5.25"   24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 DOS disk              (_)3.5" (_)5.25"   84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YMPIAD DOS disk             (_)3.5  (_)5.25"   54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sk site license for one computer room or 1-5 computer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m in one school building insert 5 x single-use 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: ($5 one disk, $8 two or more)    ______</w:t>
      </w:r>
    </w:p>
    <w:p>
      <w:pPr>
        <w:pStyle w:val="PreformattedText"/>
        <w:bidi w:val="0"/>
        <w:jc w:val="left"/>
        <w:rPr/>
      </w:pPr>
      <w:r>
        <w:rPr/>
        <w:t>Less Discount Coupon (see next page) ($5):           (-)______</w:t>
      </w:r>
    </w:p>
    <w:p>
      <w:pPr>
        <w:pStyle w:val="PreformattedText"/>
        <w:bidi w:val="0"/>
        <w:jc w:val="left"/>
        <w:rPr/>
      </w:pPr>
      <w:r>
        <w:rPr/>
        <w:t>Less $5 each different program: (2 = $10, 3 = $15)   (-)______</w:t>
      </w:r>
    </w:p>
    <w:p>
      <w:pPr>
        <w:pStyle w:val="PreformattedText"/>
        <w:bidi w:val="0"/>
        <w:jc w:val="left"/>
        <w:rPr/>
      </w:pPr>
      <w:r>
        <w:rPr/>
        <w:t>Subtotal: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In Missouri, add 6.725% sales tax or tax number:      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:______________________________</w:t>
      </w:r>
    </w:p>
    <w:p>
      <w:pPr>
        <w:pStyle w:val="PreformattedText"/>
        <w:bidi w:val="0"/>
        <w:jc w:val="left"/>
        <w:rPr/>
      </w:pPr>
      <w:r>
        <w:rPr/>
        <w:t>Total (payable to Nine-Patch Software in U.S. dollars) $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_)Check    (_)Money Order    (_)Cash     (_)Purchase Order</w:t>
      </w:r>
    </w:p>
    <w:p>
      <w:pPr>
        <w:pStyle w:val="PreformattedText"/>
        <w:bidi w:val="0"/>
        <w:jc w:val="left"/>
        <w:rPr/>
      </w:pPr>
      <w:r>
        <w:rPr/>
        <w:t>(_)Visa     (_)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ard____________________________ Exp. 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_______________________________ Phone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: Nine-Patch Software       FAX: 816-582-85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161                   CompuServe E-mail: 71222,3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ville, MO 64468-0161  Net: 71222.3565@compuserve.c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ine-Patch:  3 levels of thinking x student, teacher, &amp; admi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Site, School, District, Community and Commercial Licen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See DESCRIPT.DOC for license details.</w:t>
      </w:r>
    </w:p>
    <w:p>
      <w:pPr>
        <w:pStyle w:val="PreformattedText"/>
        <w:bidi w:val="0"/>
        <w:jc w:val="left"/>
        <w:rPr/>
      </w:pPr>
      <w:r>
        <w:rPr/>
        <w:t>(Return processing fee is $5 on check or $10 on credit car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RVEY DISCOUNT COUP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y completing the following survey you will be helping develop the best and</w:t>
      </w:r>
    </w:p>
    <w:p>
      <w:pPr>
        <w:pStyle w:val="PreformattedText"/>
        <w:bidi w:val="0"/>
        <w:jc w:val="left"/>
        <w:rPr/>
      </w:pPr>
      <w:r>
        <w:rPr/>
        <w:t>lowest cost ways for making useful educational programs available.  You will</w:t>
      </w:r>
    </w:p>
    <w:p>
      <w:pPr>
        <w:pStyle w:val="PreformattedText"/>
        <w:bidi w:val="0"/>
        <w:jc w:val="left"/>
        <w:rPr/>
      </w:pPr>
      <w:r>
        <w:rPr/>
        <w:t>also receive a discount on your first ord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.  It is important to know who is using this software and         Dis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are using it (the user network).            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_)Student  (_)Teacher  (_)Parent  (_)Administrator              $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Home  ( )Homeschool  ( )Public School  ( )Private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hool Name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_______________ E-mail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b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program use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use back of sheet for mor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It is important to know who is delivering educational soft-      $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to those wanting to use it (the distribution networ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by: ( )Download  ( )CD-ROM  ( )Floppy  Price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Service Nam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from a Collection, Name of Collection and of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riend:__________________ Stor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:______________________ BBS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how you searched and found this softwar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use back of sheet for more spac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:  Total value of coupon (add all fully completed sections):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close with your payment to Nine-Patch Softwar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